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LITTLE LISTS" ORDER FORM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b                              Elvis DeK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846 Balboa Blvd.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ranada Hills CA 9134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  ______ 3.5"   _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Copies @ $15.00 each =  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Canadian Shipping $3.00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International Shipping $6.00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ell us where you found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users: We regret that we are unable to handle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ds or credit cards. We can accept any of the following: (1)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wn on and payable through a US bank; (2) US currency b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; (3) Canadian postal money orders in US dollars; (4)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as de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registrations using your MC, Visa, AmEx or Disco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hrough Public (software) Library by calling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713-524-6394, or by fax to 713-524-6398, or by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These numbers are for orders only. Elvis DeKoj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ed at these numbers. To contact Elvis DeKoj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the status of your order, site licensing, retur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bout the product, please use the Granada Hill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r CompuServe 71574,2132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use this software on a network, or ne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pies, contact us for site licens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using and supporting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disk was purchased in a store, please provide the br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ublisher's name and address which appeared on the disk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to identify the company which manufactured the disk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comments or questions, please includ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. Use the back or add additional shee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