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Me.Doc file for Med2Go.Exe version 1.02, June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contains information on Med2Go(tm). Med2Go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Line file interconversion utility. It is provided for clinici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iomedical scientists who routinely use MEDLINE-type fil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bibliographic reference database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you should have received on this disk or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ssed file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.Doc:  The file you are reading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2Go.Exe:  The is the executable file for the Med2Go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type "Med2Go" at the DOS prompt to start the program. (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"Med2Go /a" to start Med2Go in black &amp; white mod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2Go.Hlp:  This is the text file for the on-line help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press F1 for help while in Med2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2Go.Doc:  The documentation files for the Med2Go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2Go.Ico:  A Microsoft Windows 3.0 Program Manager ic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2Go.Exe. Although Med2Go is a DOS application, it can be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Microsoft Windows 3.0 without modification. To set up Med2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its own icon in the Program Manag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Select the Program Group you want Med2Go to appear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Choose [F]ile/[N]ew at the Program Manager menu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 on Program Item, and choose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At the "Program Item Properties" dialog box,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]escription and enter "Med2Go". At [C]ommand line, enter the dr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, and filename for Med2Go.Exe. For example, if Med2Go.Exe i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"C:" in directory "\MED2GO", then enter "C:\MED2GO\Med2Go.Ex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include the "/a" command line option here,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:\MED2GO\Med2Go.Exe /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Click on the button that says Change [I]con...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elect Icon" dialog box appears. At [F]ile Name, enter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irectory where Med2Go.Ico is. Using the same example as bef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Med2Go.Ico is on drive "C:" in the directory "\MED2GO"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"C:\MED2GO\Med2Go.Ico". Then click on View [N]ext to see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con looks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Click on the OK buttons until you are back a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r. Then double-click on the Med2Go icon to start it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.CD:  A sample comma-delimited inpu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.Med:  A sample MEDLINE inpu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.BRS:  A sample BRS/Colleague inpu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.Psy:  A sample Psyclit inpu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.Eri:  A sample ERIC inpu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features for version 1.02 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in author's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ersion of Med2Go for Microsoft Windows is now available.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the author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features for version 1.01 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Less stringent distribution requirements 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Bug fix: Titles are no longer truncated if they conta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If you are using DOS version 3.0 or higher, Med2Go can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the help file (Med2Go.Hlp) in the sam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Med2Go.Exe is located. The help file no long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in the *current*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A Microsoft Windows 3.0 Program Manager icon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the package (see file listing 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2Go(tm) is Copyright 1990, 1991 by Louis M. Miranda. Med2Go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rademark of Louis M. Miran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REQUIREMENTS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free to distribute and use Med2Go at no charge,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include all the files listed here, and those files are unal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2Go 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uis M. Miranda  (CompuServe: 73567,47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8228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llas, TX  753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