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ed2Go Documentation,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d2Go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edline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d2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, 1991 Louis M. Mi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822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llas, TX  75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ompuServe: 73567,4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d2Go is a trademark of Louis M. Mira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2Go may be used for free, and may be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, as long as all of the associated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it. Med2Go is not public domain softwar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ed but currently offered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at Is Med2G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2Go is a file translation utility. I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nicians and biomedical researchers who routinely us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ations in any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Line (including PaperChase, Current Contents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Line/NLM [CCOD], and Grateful 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S/Col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yc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reasonable bibliographic database program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read and write MedLine-type files. However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thora of output types that look a lot like MedLin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distinct; these include BRS/Colleague, PsycLit, and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. In addition, generic database programs, such as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, Excel, and Paradox, can import comma-delimited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DIF'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most bibliographic database management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MedLine, but not necessarily the other types,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2Go as a free utility. Med2Go will convert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files into a MedLine or comma-delimited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ant output file can then be imported to mos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, Med2G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JEPRS(TM), the Journal &amp; Editorial Perso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an inexpensive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&gt;&gt;   How Much Does Med2Go Cost?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making Med2Go available free of charge,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files are distributed along with it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though it is free, it is nonetheless copyrighted by 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cannot be legally distributed unless you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in this paragraph. I make no guarante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ity of Med2Go. That is, if you find it useful,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 it. If you don't find it useful, drop me line by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puServe and tell me why-I'll see if I can implem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y am I distributing Med2Go for free? For 2 reas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s that I find it ridiculous that programs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cost large amounts of money when purch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bibliographic database systems. This is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tually, free!) alternative to commercial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reason for distributing Med2Go at no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selfish: I want you to try JEPRSTM, the Journ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ial Personal Reference System. JEPRS (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Jeepers!'') is a shareware program that you can us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of a bibliographic database library. Chances a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Med2Go, you'll like JEPRS, too. That's because JEPRS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user-interface as Med2Go, including: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-up dialog boxes, mouse capability, on-line help,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defaults. (And both JEPRS and Med2Go will run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in Microsoft Windows 3.0 without using a special *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but they do not require Windows to run.)  Currently,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ly $39.95 to register, which includes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, 6 months of customer support, and a laser-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-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So, what exactly is shareware?'', you ask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ny particular type of program; it is simply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ng software. It allows you to try the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buy it. ``But isn't shareware buggy and virus-ridden?''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people sometimes come across a ba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r two, and generalize their experiences to al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But the truth of the matter is, shareware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(or higher) quality as commercially avail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wins awards in the personal computer magazin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xamples of outstanding shareware programs, see the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0 issues of PC/Computing Magazine and PC World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So how can I tell a good shareware program from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?'' Good question! One very easy way to tell i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ed2Go Documentation,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P logo. ASP stands for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, a group of shareware authors who have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to promote the shareware concept. In order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of ASP, an author has to live up to profession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orkings and customer support of his or 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' author is proud to be a member of the ASP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e ASP, and shareware in general, enter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" at any CompuServe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OK, so now I'm excited about shareware in gene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 in particular-so where can I get a copy of JEP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?''  You can download JEPRS from CompuServe's IB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 (library 7) by searching for the file name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rowse/key=JEPRS" or "Browse/key=Jeepers". (JEPR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3 files; however, newer versions will have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, so it's safer to look for the files by Browsing.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have access to CompuServe, you can get JEPR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Member of the ASP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uston, TX 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est Disk #1782: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ce is $5 ($6 for 3.5" disk) + $4 po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c Br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5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ianapolis, IN  46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800-426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 Disk #CR5.0: MedLine/BR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ce is $5 + $5 po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Start Med2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`install' Med2Go simply by copying the Med2Go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2Go.Hlp files to a single floppy disk or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. In order for Med2Go to find the help file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 drive and directory when you enter Med2G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2Go is started at the DOS command line by simpl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2Go at the DOS prompt. Med2Go automatically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color'' mode. If you have a monochrome adaptor or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ptop computer, you can start Med2Go in ``black and white'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`/a' command switch. That is, start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Med2Go /a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4, Med2G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first see Med2Go's opening screen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and distribution information for the program.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(or the left mouse button) to go to the &gt;Main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 Microsoft-compatible mouse and a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use.Com) installed, you can use a mouse with Med2Go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pointer to the menu item to select, and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mouse button =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GHT mouse button =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H mouse buttons = [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you are at the &gt;Main Menu&lt;, or in one of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, you can press [F1] to get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&gt;&gt;   Specifying Input and Output File Type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lect the file type that you wish to conver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]onversion type at the &gt;Main Menu&lt;. For the con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an input (source) file that you want to convert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(destination) file that will contain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select [I]nput to tell Med2Go that you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file type. A pop-up menu appears;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dfaced letter for the input file type you want to conver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you want to convert a BRS/Colleague input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Line output file, press `[B]' for BRS/Colleagu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Comma-delimited as input, Med2Go asks you 2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: What characters will separate the author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will separate the keywords. For example, a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d record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randa LM; Wright WE","Myogenesis and you","J Ir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","1991","1","23","456-78","","","DNA; Myogenesis, verteb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in; myogenin; myo d; hercul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notice that in the authors field, th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`; ' (a semi-colon and a space); like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are separated by `; '. If the authors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randa LM//Wright W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would enter `//' as the characters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press [O]utput to tell Med2Go that you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file type. You can choose either [M]edLine or [C]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d output. Just like Input (above), if you choose [C]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d, you'll have to enter the 2 character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the authors and th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press [Esc] to return to the &gt;Main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ed2Go Documentation,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&gt;&gt;   Specifying Input and Output File Name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at the Main Menu, press [F]iles to selec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utput file names. Then press [I]nput to selec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, and enter any valid DOS filename (including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rive &amp; directory) if necessary). You can use the left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move around the filename that you entered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use [Ctrl-RightArrow] and [Ctrl-LeftArrow] to move a 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me; pressing [Home] will put you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; pressing [End] will put you at the end of the l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Ctrl-End] will delete from the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. You can also use the [Insert], [Delete], and 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s you can in any word processor. Press [Enter]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 entering th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press [O]utput to specify the Output filen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th if necessary, and press [Enter]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[Esc] to return to the &gt;Main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&gt;&gt;   Default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[D]efaults while at the &gt;Main Menu&lt;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Defaults Menu&lt;. You will see a pop-up menu of 3 choices: [B]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/off; [C]olor mode; and [G]oT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p on/off: Choose this option if you want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ing that Med2Go does if it encounters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mode: Choose this option if you want to 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]olor and [B]lack-and-White mode while within Med2Go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use a command line option; see How to Start Med2Go,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To DOS: Choose this option to temporarily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 check on a filename, for example). You must rememb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EXIT'' and press [Enter] when you are through,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2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[Esc] to return to the &gt;Main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have specified the Input file type,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the Input filename, and the Output filename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G]o at the &gt;Main Menu&lt; to star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ed2Go encounters errors opening the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6, Med2G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it will present you with a pop-up menu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hoose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pecified Comma-delimited as Input (und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above), then Med2Go will ask ``Are the reference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ne or more blank lines?'' If the references are each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and the next references are on the immediately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, then answer `[N]' (the default). If refer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from each other by a completely blank line, the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[Y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Med2Go finishes converting your file, i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n the lower left corner of the screen, telling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references (records) have been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any key to return to the &gt;Main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iting Med2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it Med2Go, return to the &gt;Main Menu&lt;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]xit or press the [Esc] key. A pop-up dialog box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exit. Press `[Y]' (or point the mous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y' and press the left mouse button) to exit, or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the right mouse button) to return to the &gt;Main Menu&lt;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olors will be returned to the same colors they w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tarted Med2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