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Base II 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New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anager, flat file D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ase II v.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ome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5 Coloni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on, Ohio 4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434-2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is a powerful, easy to use, menu-driven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ly simple to use, yet feature rich, NewBas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organize and manage information. NewBa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anything, from complete inventory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learn special syntax 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NewBase. It's so easy to learn and u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can become productive immediately. Yet, it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atisfy the needs of the most demanding p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can program NewBase to create customiz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s are used throughout. Popup cascadin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, and command lines give you a visual map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where you've been, and where you'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AutoPilot allows you to program NewBase to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lications. Search Filters let you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earch preferences in libraries for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memory resident version of NewBas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only a keystroke away while using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echnical assistance        � Import and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line context-sensitive help   � Memory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macro keys              � Search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level password protection  �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merge for word processors   � Fin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search and replace        � Keyboard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culated fields                � Memory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fields                      � Speed data ent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up table                     � Customiz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ver damaged files            � Multi-leve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blanker                   � International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acity of 6 million records    � Supports us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10 indexes for lightning fa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can be used with hard disks or floppy 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is so efficient, it runs in as little as 32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/PC-DOS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II (v. 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, easy to use, menu-driven database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loaded with features. It's so easy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can start being productive immediately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to handle complex tasks (even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menu-driven applications).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-line help, macros, multi-leve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rge for word processors, global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, note or memo fields, import/ ex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able search filters, programmable, find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lipboard, speed data entry keys,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mouse support, and much more. Capacity of 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(Requires 320K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is extremely well supported by the author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FREE technical support fo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