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T A R   D A T A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 Coloni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on,  OH   4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513) 434-2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ase II Registered Copy           _____      $4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ypeset manual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,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        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COD $5 (U.S.A. only)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_____  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format:  5 1/4 in. ______      3 1/2 in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Star Data Systems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