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1989 by PRO DEV Software                    PDS*BASE Version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 Copying OR Bulletin Board Service Librarian O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authorize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ile  authorizes  you to include the (2) disk PDS*BASE Data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4.04  Shareware  software  in  your  Shareware  Cataloging 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 Service  or  BBS.  This  is a non-exclusive authorization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ile  notifies  you  that  you may NOT continue distribute or all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 to any PDS*BASE software with any version lower than Version 4.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 stamps of 06-01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request that you NO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further compress the software on these disks, particularl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dd  competing  Shareware or Public Domain software to the dis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 an  Electronic  Bulletin Board service, you MAY compress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for  use  on  the  BBS  as  long  as  you  do  NOT first unSCR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EXE,  UTILDOC.EXE  and  PRIMER.EXE  files.   Please note tha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  of   the   PDS*BASE  disks  included  the  PKWARE  softw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 disk  and  the  instruction  manual  was  compressed 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s.  This release (with all files dated 06-01-90) will unSC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NUAL.EXE  file  into  just  one (1) PDSBASE.DOC file.  The PDS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(also  dated  06-01-90)  is  rewritten to print from one PDSB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rather than the prior many files.  Thus, BE SURE to plac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 into  your  library  or  I  will get nasty calls and let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Copying  Services  are encouraged to add your own files to the disk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I have allowed sufficient spac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that  I  have gotten all of that legal stuff out of the way, let 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about the PDS*BASE Data Base system.   For three very important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DS*BASE  Data Base system is probably the most unusual data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hareware marke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 This  is  a  multi-file automatic relational data bas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 access hierarchal type of file arrangement is ofte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s a Master/Detail or Mother/Daughter relational data 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have stand-alone random acc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 The  PDS*BASE  Data Base system generates (or writes)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 to  operate  the  data base.  Thus, after the us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ata files and their relations, stand-alone BASIC program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 from  there.    This  allows  anyone  conversant 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 to  "tweek"  the  generated  programs to obtai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ver thei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   Since  the  system  generates  BASIC  language  programs,  a 66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-disk  BASIC  Language  Primer  is  included for those 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learn BASIC, but couldn't find a book written in "peo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.  Now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 1989 by PRO DEV Software                   PDS*BASE Version 4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release  adds  a  second utility program to create Mail Label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programs  to  export and import data from other systems. 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have complete documentation and fully func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 are  one  liner  and  complete  descriptions  to  includ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k  number)  PDS*BASE  Multi-File  Data  Base  system  perfec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mer (2 disks)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S*BASE  Data  Base  system  (2 disks) [ASP].  This is a multi-fi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system  for  those that want nothing hidden.  The system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fine  your  single  or  multi-file  random access data bas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then  generates  BASIC  language  programs  to  operat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 The program definer/generator has pull-down menus, pop-up F1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 full  on-screen  editing  and  much  more.    The  syste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a  variety  of  report  programs  that  can  automatically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data  from  one  or many data base files as required.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gives  you  customized  BASIC  language  programs, you can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 programs   to   add   additional   features   as  desired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disk  includes  a complete 144 page instruction manu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66  page  on-disk  "BASIC Primer" book for those that always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BASIC, but couldn't find an easy-to-rea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designed  with  the  BASIC  programmer in mind, this sys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easily be used by non-programmers.  The step-by-step examples 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ow  to  create,  run  and  report  on  your  custom data 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even  looking  at  the  BASIC  language programs.  Include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 menu program for automatically running the BASIC progra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s DOS 2.0 or higher with either BASICA or 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very much for carrying my Shareware software. 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please write or call 616-788-2243 or CompuServe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ruly yours,           ____|__     |   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ge Abbott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