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on this diskette is the ANSI/BBS version of WAMPUM 4.5R. Pursu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distribution license agreement below, it can be distrib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on high-density media, or it can be copied to ONE 360K flopp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version DOES NOT replace either version 4.2 or version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-compatible menu-driven DBMS customized for remote use through ANSI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MPUM Remote 4.5R (ANSI/BBS version) is a specialized version of WAMPUM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exclusively for multi-user, dBASE-compatible remote data base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using virtually any ANSI-compatible BBS including pcBOARD, WildC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as well as any other ANSI-compatible BBS with 390K ANSI DO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uty of WAMPUM Remote is that it is virtually 100%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AMPUM software and can be intermixed with WAMPUM 4.5 for D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etwork simultaneously.  Automatic record and file locking ar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MPUM Remote also supports multi-user access using multi-task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 as the DOS SHARE program is loaded so as to support each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designed solely for dial-in use, some development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through BBS access.  In particular, the report wri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generator cannot be used to create new reports or label templates.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, all standard dBASE III reports and labels can be executed. 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s themselves must be created in local mode.  Virtually any WAMPUM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eviously developed will run with WAMPUM Remote unmod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MPUM Remote also can be run without using a BBS Door provided an ANSI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 the user's CONFIG.SYS startup file.  We obviously do not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d WAMPUM Remote in this mode since the standard WAMPUM 4.5 softwar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screen writes to greatly improve video performance while WAMPUM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ANSI escape sequences frequently to manipulate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exist in the standard WAMPUM product but are not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in WAMPUM Remote 4.5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Display of .PCX graphic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Local printing at the BB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Loading of WAMPUM as a TSR and shelling ou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Modem auto-dial out support for obvious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minor exceptions, all standard features covered in the WAMPUM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supported in the ANSI/BB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MPUM Remote typically would be accessed thru a BBS door using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river in your communications software packag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ompatible with 8088 or faster processor, 390K RAM, virtual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ard and monitor.  Hard disk is strongly recommended, not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MPUM 4.5R SHAREWARE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stribute the WAMPUM shareware for a nominal copying/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5 U.S. provided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software must be distributed in compressed format on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ouble-sided, double-densit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e software in compressed format cannot be altered in any way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ress written permission of Ward Mundy Software.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69, Atlanta, GA 30301. Or phone: 10288-0-700-WARD-MU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If you distribute the WAMPUM shareware for a distribution fe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you must be a member of the Association of Shareware Prof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als OR you must clearly advise all purchaser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hat shareware is "try-before-you-buy" softwar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hat an end-user must pay a license fee to the auth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used after expiration of a reasonabl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(30 days in the case of WAMPUM 4.5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That the author of the software is in no way compens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for payments made to the distributor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at shareware is neither freeware nor 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author retains all rights in the copyright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tributed pursuant to a license for evaluation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MPUM LICENSING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user licenses: $50 per PC. Unlimited-user LAN license: $195 p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$5 in U.S.; $10 elsewhere.  Registrat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urrent shipping version and 90 days free technical support by ph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fax, or BBS. Site licenses are available for $995 through the end of 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MPUM was developed by Ward Mundy,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Questions regarding the product should be 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 P.O. Box 1169, Atlanta, GA 30301.  Within the contin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, call 10288-0-700-WARD-MUNDY (the cost is a modest 15/minute after 5p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in Alaska, Hawaii, and elsewhere, please call 404/237-942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