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le Multimedi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Brett A. Simpson,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980 Toll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 Bend, IN 46635-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no warranty of any kind (express or implied) relat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, including without limitation any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rchantability or fitness for a particular purpose. 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wner/author may not be held liable for any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equential, indirect or similar damages due to loss of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ny other reason including any loss of other damages aris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cket or or because of an  inability to use the software. 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ftware you agree to this.  The person using the software b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sk as to the quality and performanc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k you for trying The Wizard(c) Database.  The goal wa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database that would allow the user to do several tasks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it easy to locate and print data and display/print im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ar sound selections from the database.  Here are the main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izard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) Simple entry of all data in the user's own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including extensive notes (64K byte)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) Play back SOUND selections on the most popula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rds on the market,  Sound Blaster, Sound Master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on the internal speaker using Covox Sound Master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) Displays and prints IMAGES from the users col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veral formats including GIF, TIF, PCX, TGA, 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BM, I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) Creates custom report printouts of data in the datab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y format that the user desi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) Allows the user to easily SEARCH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ata from any field in the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) Allows sorting on any field in the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hope that you will find it a rewarding product to work with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hours were spent in the development phase an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alyzing sound cards and video output for the IBM PC fami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computers.  This software was written specifically for IB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C's and 100% compatibles and it will function o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tible machine as long as that machine is 100% IB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tib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anual contains information on how to setup the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a hard disk, and how to use the software.  The appendi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 information on Graphics Formats, Sound format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es of Sound C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/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un this software, you will need an IBM PC, XT, AT, PS/2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tible computer with a minimum of 640K of memory an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rd disk.  You will soon find that both SOUND and IM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require large amounts of disk free space.   The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ble can be used as a rule of thumb for deciding on how m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space on your hard disk you would ne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Disk    Disk    Disk  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Space   Space   Space  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Reqd.   w/Image w/Sound w/Image &amp;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   50K 2Mg     2Mg      2M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   250K   11Mg    11Mg     22M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000  500K   22Mg    22Mg     44M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,000   5Mg   220Mg   220Mg   440M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se figures are for 20K IMAGE files and 2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ND files, which is quite conservative.  However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ing increase in Hard Drive sizes and the new 20Mg flopp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 technology this fact should not prove a hindranc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ture because The Wizard(c) lets you store your data any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ant so it is feasible that large amounts of data c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d on disk if need be.  Also note that the figures abov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SOUND and IMAGES are only accurate if you stor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ND and IMAGE file with every record that you enter.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ght choose however to only store SOUND and IMAGES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se records that are of most importance to you, there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the overall size of the database manage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ight be able to run this system on a single high dens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ppy but I wouldn't recommend it and it hasn't been tes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 these circumstances.  A printer is required if you des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 other software is required (except for the DOS oper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).  However, I strongly recommend that you obta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 up utility for your hard disk.  Your data files sh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ed up any time you've made significant changes! (DO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GET TO DO THIS).  A good rule of thumb is to complet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up your data files (those ending with .DBF and . DBT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time you've made more new entries than you'd want to ty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ver again.  Your data is very important and backing it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neglected.  I know from experienc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enhancements/improvements are planned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ng releases of The Wiza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finable columnar reports allowing column siz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chang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tended SOUND support for more Sound ca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lor Printer support for the HP Paint J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arching allowed on Memo Fiel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umbnail Catalog printout of im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Browsing Thumbnail Catalog of IMAGES on the screen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with a mo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ull Mouse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layback of large SOUND files (up to amount of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memory, including Extended and Expand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INSTALLING THE WIZ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for those of you who don't like reading manuals and wh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already experienced computer users.  If you need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instructions then you should star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 section, INSTALLING THE WIZARD which begins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backup copy of The Wizard distribution disk 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you will need to install The Wizard(c) by putt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zard(c) install disk in the floppy drive, and then ente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ther A:INSTALL or B:INSTALL to begin installa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zard(c).  Make sure that you install The Wizard(c) and a f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templates (unless you want to begin by creating your 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lates).  See the section on Installing The Wizard for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.  Change to the directory where the Wizard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ed and enter "WIZARD XXXXXXX" where XXXXXX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e name of the data template that you will be using,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if you are using the BOOKS template, and will be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izard(c) to enter your BOOK collection you would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ZARD BOOKS and press enter to begin The Wizard(c).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first configure the program for the Sound card and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 you are using, to do this choose the SOU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 option from the Configuration Menu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choose the SELECT SOUND CARD option.  Choo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nd card you will be using or choose INTERNAL SPEAK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don't have a Sound card.  Choose the 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 option and configure your Printer, g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all three printer configuration options, then choose S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 from the Configuration menu.  Now to view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ple data choose the BROWSE/SEARCH option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menu.  To begin browsing data press the Page D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.  The Wizard(c) will begin displaying the sample data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ert a valid IMAGE file name in the IMAGE File field and/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valid SOUND File name in the SOUND File field (you can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of your pre- existing files to try out The Wizard(c) si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 SOUND or IMAGE files are distributed with the Wizard(c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F4&gt; to view an IMAGE file for a record listed. 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F5&gt; to hear a SOUND file playback.  Press &lt;F6&gt; if you w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view an IMAGE file and hear the SOUND playback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edit the data or delete it, if you want to begin ente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own data.  To delete the sample data records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key while you are browsing.  A DELETED tag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ar at the top left of the screen.  Do this for all Sa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s in the Sample database.  Now choose the PUR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D RECORDS option from the UTILITIES menu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erase all the data records that you just tagged as dele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now begin from scratch entering your own data.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e details of the capabilities of The Wizard please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that follow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you begin using The Wizard you must install it o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rd drive.  Now you will need to install The Wizard(c)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tting your Wizard(c) install disk in the floppy drive, and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either A:INSTALL or B:INSTALL to begin install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Wizard(c).   You can now proceed through the op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installation menu that you need to 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installing for the first time than you will probab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to choose all of the options (unless the section for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nstructs you to do otherwis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nstall The Wizard(C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is option to install The Wizard and Template Edi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s themselves.  After you choose this option you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on where you would like to install the Wiz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will be initially set to the WIZARD directory on drive C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ould like to install the Wizard to a different directory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hard drive than you should enter that directory here (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right arrow key so that you leave the drive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zard will install to as drive C), note you must enter a vali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DIRECTORY name, (see your DOS manual for more details). 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choose to install The Wizard to a different drive than the 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 by entering the drive letter that you want to instal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zard on 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stall program will now copy The Wizard program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late program to the hard drive in the directory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ho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lready installed The Wizard program befor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just want to install DATA templates than you don't ne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is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nstall SVGA Video Drive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will install special video drivers that will allow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The Wizard to view Super VGA images.  If you do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a SUPER VGA video system on your computer the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need to choose this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you choose this option you will be prompted on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ould like to install the SVGA Drivers.  This will be initi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to the WIZARD directory on drive C.   If you would lik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 the SVGA drivers to a different directory on your h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 than you should enter that directory here (first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ght arrow key so that you leave the drive that The Wizard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 to as drive C), note you must enter a valid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name, (see your DOS manual for more details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also choose to install the SVGA drivers to a diffe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 than the C drive by entering the drive letter that you w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install them on, as the first character that you pres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nstall Data Template(s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is option to install Data templates for the database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ould like to use, or for examples in creating your 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you choose this option you will be prompted on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ould like to install the Data Templates.  Thi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ially set to the WIZARD directory on drive C.   If you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 to install the Data Templates to a different directory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hard drive than you should enter that directory here (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right arrow key so that you leave the drive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zard will install to as drive C), note you must enter a vali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DIRECTORY name, (see your DOS manual for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ails).  You can also choose to install the Data Templates t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drive than the C drive by entering the drive letter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ant to install them on, as the first character that you pres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It will be easier for you to keep track of your data an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up your data if you keep your template files in a separ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rom your Wizard program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you will see a menu of Templates that were includ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version of The Wizard(c),  select the templates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like to install by pressing the &lt;Enter&gt; key.  If you cho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that you don't want you can press &lt;Enter&gt; again to unsel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emplate.  When you have finished selecting the templat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you would like to install press the &lt;F10&gt; key to tel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zard to begin installing these templates to the directory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 that you have chosen.  If you don't want to install an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emplates (because you want to design and layout your own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ress the &lt;Esc&gt; key to exit back to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iew Readme 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this option to view the readme file which includes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instructions or last minute changes made to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now completed the install procedure and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in using The Wizard and Template editor, but firs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make a backup copy of your The Wizard diskette (if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your first installation).  See the following section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ing Up Your Wizard Disket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ust have a BLANK, FORMATTED disk (of the same siz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density, either HIGH DENSITY or LOW DENSITY)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begin this procedure.  To make the backup copy inse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Wizard disk into drive A or B and enter DISKCOPY A: A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inserted the disk into drive A, or DISKCOPY B: B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inserted the disk into drive B.  The DOS oper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 will prompt you to insert the MASTER and then to inse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PY disk,  always insert your WIZARD disk whe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prompted to insert the MASTER disk and insert the disk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copying to (your backup copy) when you are promp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ert the COPY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egin using The Wizard(c) you should install the file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hard disk.  To begin using Wizard enter "Wiz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XXXXXX" where XXXXXXX is the name of the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late that you will be using, for example if you are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OKS template, and will be using the Wizard(c) to enter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OK collection you would enter WIZARD BOOKS and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to startup The Wizard(c).  You must first configu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for the Sound card and Printer configuration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, to do this choose the SOUND CONFIGURATION o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Configuration Menu and then choose the SEL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ND CARD option.  Choose the Sound card you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or choose INTERNAL SPEAKER if you don't hav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nd card.  Choose the PRINT CONFIGURATION optio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your Printer, go through all three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.  Now choose Save Configuration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 menu.  This will make sure tha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 is remembered the next time that you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zard. Now the Wizard is ready to begin displaying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ying back your IMAGE and SOUND files.  If you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 your IMAGE and SOUND files in different directories or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ant to print images from an IMAGE file then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 to configure these options from the Configuration op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as well.  Please see the Configuration Menu section below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II. DATABASE TECHNOLOGY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SCU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 Databas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ection will give beginning users a brief overview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 databases and it will also make using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ing this manual easier for those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Terminolo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:  One item of information within a database record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:One group of items within a database that constitut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 of information.  See example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base: A file of several records in a database.  See exa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xed: This is used to specify that a particular FIEL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base will have an index created for 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ing it easier to find data that is entered in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, and also making it faster to search for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Ter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name Extension:  The last three characters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name appearing after the  period. For example,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extension of CONFIG.SYS is 'SYS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 USING THE WIZARD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a selection from the Main Menu by using the right/lef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keys to get to the desired function or option. 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/down cursor keys to make your selection in the desired fiel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New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right/left cursor keys to get to the DATA menu. Sel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NTER NEW DATA option and a data entry screen wi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ar. This screen (or template) will be layed out differen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ich data template you used when start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zard(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data in STANDARD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in the new data.  The length of the bar next to each ent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s the amount of space available for each item.  The cur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not go past the ends of the bar.  To move the cursor ar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each field use the &lt;HOME&gt; and &lt;END&gt; keys 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/right arrow keys.  This will move the cursor to the begin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end of the currently highlighted data. Other standard key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ve also:  &lt;Del&gt; - deletes a character, &lt;Insert&gt; selec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tween Insert/Overwrite mode. The cursor can be mov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ound the screen by pressing &lt;ENTER&gt; or using the up/d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keys.  If you have made several mistakes and you w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tart over fresh with a new data record you can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PgUp&gt; or &lt;PgDn&gt;.  This will clear out all data curren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 for this record and it will NOT save it (to sa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you have entered you must press &lt;F10&gt;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data in MEMO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mo section of the screen however is a little differen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uses other keys to help you edit the large MEMO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 MEMO section in the data entry template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using, to get to the MEMO you press &lt;Enter&gt; or arrow ke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move down through the other data entry fields to the MEM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a.  Edit the MEMO area as you would any other section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also press &lt;Ctrl-Y&gt; to delete an entire line in the MEM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.  &lt;Ctrl-PgUp&gt; will take you to the Beginning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MEMO window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Ctrl-PgDn&gt; will take you to the end of the current MEM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 on the screen.  &lt;Ctrl-Home&gt; Takes you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data that you have entered in the MEMO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Ctrl-End&gt; takes you to the end of your data.  When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ished entering your MEMO data press the &lt;F10&gt; key to s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ata and the rest of your data for this record, if you st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to make changes to the other field data on the scree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get back to that by pressing &lt;Ctrl-F10&gt;.  If you don't w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keep this entry press the &lt;Esc&gt; key.  This will clear out all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and begin again from the first data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 Entry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a few other features which are very handy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new data. You can press &lt;F5&gt; to get a Popup entry li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certain STANDARD fields (those marked with a '&lt;' nex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m on the screen).  This Popup entry list is also editab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means you can add or delete and create your own Pop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list.  To do this Popup the entry list Popup menu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cursor is on the Popup Entry field, by pressing &lt;F5&gt;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press &lt;Spacebar&gt; over an entry that you want to edit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in the Popup Box that 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e first time you Popup the entry list it willl usu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empty and you will have to edit all entries to tailor the Pop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to your liking. To delete an entry that appears in the Pop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x simply delete all characters or space over them or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Popup entry.  The Wizard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remember your Popup entries and display them for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gain next time you Popup the menu.  Two other features all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quick entry of data:  these features which copy data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Ctrl-F&gt; which will copy the same field that you are on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evious entered record into the current field.  For exa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entering a book collection and you have just entere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ephen King book and pressed &lt;F10&gt; to save that entry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now ready to enter another book.  If you have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ephen King book to enter just press &lt;Ctrl-F&gt; while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's Last name field and King will be automatically cop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the new field from your previous entry! You can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Ctrl-F&gt; again on the First Name field and Stephen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ied again from your previously entered data record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Ctrl-R&gt; will copy the entire previous record into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.  For example if you were entering BOOKS in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OKS database and you were entering Stephen King's book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just finished entering one book and pressed &lt;F10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ave that data record.  Now if you need to enter another cop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previous book that you have just entered, you can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Ctrl-R&gt; to copy all of the information from your previous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ed record, this feature can save you alot of time and it i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useful feature when entering several similar rec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useful feature for entering data is the popup soun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 file list.  To use this feature when you are entering s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image file names into a sound or image field, press the &lt;F3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.  You will be prompted with a list of files in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nd or image directory that the Wizard is configured for.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also enter a file specification into the sound or imag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press &lt;F3&gt;: this will tell the Wizard that you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a list of files for the file specification that you enter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d cards are available, see your DOS manual if you do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ow what a file specification is.  For example you could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.gif into an image field and press &lt;F3&gt; to get a list of all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GIF extension in your current image directory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 makes it very easy for you to determine which graphic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und files are available in your sound/image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ing From Data Entry To Data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one of The Wizard's best features.  It allows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witch back and forth from Data entry mode to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/browse mode with the press of a key, &lt;F2&gt;. 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is feature for switching back and forth from Edi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owse mode, if for instance, you are entering a new recor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not sure if you may have previously entered this rec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not, or you are browsing through your data and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ermine that you need to enter a new record.  Pres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F2&gt; key repeatedly will allow you to switch back and for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entry to browse mode and back again.  If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witching from data entry mode to browse mode and you hav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ed data into the data entry screen first, then you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pted by Wizard first to see if you want to search on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when switching to the browse screen.  If you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to search for a record that might contain the data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entering enter 'Y' and the Wizard will search for the rec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might contain this data, or for the closest record to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 and will display this record as the first record wh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owse screen appears.  If you do not choose to search, or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not previously entered information into the edit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you will simply enter the browse screen on the l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 record that was viewed the last time that you w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ing through your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Th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all necessary information is entered, press the &lt;F10&gt;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ave the entry.  Another blank information entry screen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for your next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are finished making entries, press &lt;ESC&gt; to retur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An Existing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right/left cursor keys to get to the Data selec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 menu.  Select the BROWSE/SEARCH option and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entry screen will appear.  At the bottom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you will see the message ENTER SEARCH CRITERIA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you can edit an entry you must first search for it and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n the database!  To use the SEARCH function, you can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ny field of information on the screen**.  The Wizard(c)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for up to two pieces of information that you enter.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if you enter information that you want to search on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rtist field and in the Title field.  The Wizard(c) will sear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your information in both of those fields.  If it cannot find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ct match it will leave you at the closest match that it c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 and will display that record.  If you then wish to view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s surrounding that one, you only need to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PgUp&gt; and &lt;PgDn&gt; keys.  These keys will allow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owse through the data in the sorted order that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ated by using the CHOOSE SORT ORDER op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If you have not SORTED on that f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the search will be slower Howev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still locate your information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know whether you have sorted o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or not because if you haven't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 small WAIT indicator appea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left of the screen.  Also the Notes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searched (this featur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ing in future versions.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rting: Enables you to order information or fields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y you choose.  Subsequent editing, searches, queri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tc., will then be processed in the new SORTED ord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, if the first sort field is Author's Last 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the second sort field is Book Title then all data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in alphabetical order pertaining to the Author's La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 field and secondly ordered by the Book Title fiel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books by Stephen King would then be sort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ok title, so you could search for Stephen King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browse through your data to see all the books in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llection written by Stephen K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E SORTING SECTION FOR MORE DETAIL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PgUp&gt; or &lt;PgDn&gt; to scroll through the datab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s.  Use the &lt;HOME&gt; and &lt;END&gt; keys to get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inning or end of the database.  A list of available key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actions are located at the bottom of the screen. Chan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made in the same way you originally entered the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.  To make changes or insert new information,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 that appears on your screen, press the &lt;INSERT&gt; ke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&lt;up/down&gt; arrow keys to move through the field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you have made the changes press &lt;F10&gt; to save your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also use the escape feature with this screen . 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&lt;Esc&gt;, you will be prompted to enter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. Pressing &lt;Esc&gt;, again will return you to the M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ing You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you have entered a search or whenever you see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Information at the top right of the screen, you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to browse through your data records.  To d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press &lt;PgDn&gt; to go forward to the next record (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ed order) or press &lt;PgUp&gt; to go backward to the previ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 (in sorted order).  The &lt;Home&gt; and &lt;End&gt; key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ke you to the first or last sorted record respectively.Not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rder that your data appears when using these key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respond directly with the SORT order that you have chos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CHOOSE SORT ORDER option on the SOR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 or if you haven't sorted with this option, then your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sorted on all fields which are designated as "Indexed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s when they were defined in The Wizard(c) Templ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or.  If you are using a predefined data entry Template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should refer to the data specification sheet for that templ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etermine which fields are specified as "Indexed" field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are not.  You can change this, and indicate your 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Indexed" fields by using The Wizard(c) Template Editor,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tion on defining Fields in the Template Editor docu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more assistance.Whenever you exit the program and retur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it, The Wizard(c) will remember the sorting specific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you specify when using the Choose Sort Order optio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return to them every time that you start up the progra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rent sorting order can always be determined by look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bottom of the screen.  When you are browsing your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several extended options available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zard(c).These options include displaying/printing IM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that are stored with each record or playing back S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on a sound card or on the internal speaker. Note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ght not have an IMAGE field or SOUND field within the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Template that you are using, and therefore these op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not apply to you. The extended options are discus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I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using a data entry template that has an Image f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ed you will be able to display an image file that is list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MAGE file field simply by pressing &lt;F4&gt; (you can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an IMAGE and playback a SOUND file at the same 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pressing &lt;F6&gt;, see further instructions below under S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VISION) The screen will go into graphics mode and displ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mage.  The IMAGE will remain on the screen until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a key, then it will clear and return you back to the Sear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screen.  The Wizard(c) is capable of displaying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graphics modes up to 1024x760, 256 color Super VGA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Hercules Monochrome, CGA, EGA, VGA and Sup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GA, however if an image is saved in a mode that is higher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olution than the mode that your montior/video card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pable of, you will NOT be able to display it. However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wer resolution modes can be displayed on a higher resolu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itor/video card.  This means that if you have an EG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itor you cannot display VGA images and likewise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a CGA monitor you cannot display an EGA imag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ever if you have an VGA monitor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any of the available lower resolution modes, CGA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GA, VGA, and Hercules Monochrome (if your card suppo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ercules Mode.) Consult the manuals for your Monitor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deo card for more information on which video modes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ystem sup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izard(c) can display PCX, GIF, TGA, TIF, IFF, LBM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G files.  Note that the Wizard(c) distinguishes the file type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ing at the file extension, so you should make sure that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sions are correct, see the extension table in the appendix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unsure as to what the extensions are for each file typ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see the IMAGES appendix for more details on IM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image is displayed you can press the 'P' key t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 that is on your scree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using a data entry template that has a SOUND f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ed you will be able to play back the SOUND file, o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nd card or internal speaker (if you do not have a sound c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ed in your computer), that is listed in the SOUND file f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ply by pressing &lt;F5&gt;.  To playback the SOUND file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F5&gt; (you can also playback a SOUND file and display 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 file at the same time by pressing &lt;F6&gt;, see fur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ructions below under SOUND and VISION). Whil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ND file is playing back you can press any key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board to stop the playback, and return to the Sear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mode.  Note that the current version of The Wiz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limited to playing back SOUND files that are less than 64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tes in size.  Future enhancements will allow the playback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size SOUND files up to the maximum amount of mem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on your machine (including Extended and Expan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And 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isplay an IMAGE and play a SOUND file simultaneous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&lt;F6&gt; key.  The screen will go into graphics mod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the corresponding graphics file, and your SOUND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playback on the SOUND system that you have configur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top playback of the SOUND file press any key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board.  The screen will return to the Search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/Undeleting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ROWSE/SEARCH selection from the Data Menu is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to delete an entry from the database.  This feature is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wish to remove unwanted data records.  You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use the SEARCH function to get the entry that you wish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onto the screen.  When you have found the data rec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you want to delete press the &lt;DEL&gt; key.  A messag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appear on the screen to DELETE RECORD or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ON.  Note if you press the &lt;DEL&gt; key and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ing a data record that is already deleted you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ented with the option of Undeleting the record, thi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ve the deleted tag for this record.  If you do not wish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lete or delete the record, use the &lt;right/left&gt; arrow ke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 the cursor to NO ACTION and press the &lt;ENTER&gt; ke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elete the record, leave the cursor on DELETE REC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press the &lt;ENTER&gt; key.  The entry will then be tagged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d at the top left of the screen.  This will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ase the entry immediately, all of the information will st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. When you are ready to remove all of your tagg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D records use the PURGE DELETED RECOR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of the UTILITIES menu.  By choosing this optio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remove all of the records from the database that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gged for deletion.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ing Searching And 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ing and searching are two functions of The Wizard(c)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 as companion functions.  This means that sometimes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ght be to your advantage to SORT your data before search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data record.  You are the best judge as to whether thi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d or not.  If you are working with a database which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veral thousand records your decision may be more import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if you are working with a smaller database with perhap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0-500 records.  If it appears that your searches are too slow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 time that you do a search, then you should consi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ing your database on the fields that you are searching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.  You should sort your database in the most appealing or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, for example you would probably want to sort a BOOK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base in order of Author or Book title.  Then you might w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hoose up to five more fields from your database which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on frequently as the remainding sort fields.  By doing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be speeding up your searches immensely, and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ill be able to view your records in the desired order. For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on Sorting and Searching see the following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earch for data, enter the information that you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for in the field(s) in the database except for MEMO data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search for up to two items of information at a time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enter more than two items to search for then the first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eces of information (in the order in which they are entered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used for searching and all subsequent data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 in the sear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find your information faster you might want to sort your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on the fields that you will be doing searches on, beca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izard(c) will find sorted data much faster than i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sorted data.  This doesn't mean that you need to sor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every time you are going to do a search, but if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ing to do several searches on a field or set of fields which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currently sorted than it is advisable. If you have not don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 first on the information desired, your information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.  However, the search will be a bit slo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SEE SORTING SECTION.  You can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VANCED SELECTION feature along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feature, but search times will be slo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use the SORT function to sort your data into the desi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.  When you choose the CHOOSE SORT ORDER o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SORTING menu you will be shown a list of all field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atabase.  You will choose which fields you wish to sor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rder that you would like to sort them in from this list.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sort on up to seven fields, remember that you cannot sort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MEMO field. If you choose more than seven you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ned and sorting will begin with the first seven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sen.  Remember that the order that you select the fields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nu is the order in which your data will be sorted;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s that if you choose Title before Artist from the menu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see your data in a totally different order than if you choo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tist then Title!  Select the fields from the menu by pr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ENTER&gt; when the lighted bar is on the field.  The field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have a check mark appear next to it on the left side. 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it again by pressing &lt;ENTER&gt;, the check mark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appear and this field will not be included in the current sor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you have selected all of the fields that you'd lik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in the sort press &lt;F10&gt;.  The Wizard(c) will then beg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ort your data and will display a bar in a window telling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 much of your data has been sorted by percentage. 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ort is finished it will display your sort conditions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tom of the screen.  Keep in mind that the sort or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 is in order sequence.  This means that if the bottom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reen shows MUSIC_TYPE+FORMAT,  your data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ed first alphabetically by Music Type and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phabetically by FORMAT. Now when you browse thr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data using the BROWSE/SEARCH option your data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the new sorted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keep in mind that The Wizard(c) will find sor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faster than unsorted information.  If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nning on doing several sorts using different fields than t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you currently sorted under, you should sort under t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BUI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QUERY BUILDING utility lets you view only specif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ies from your database in which you set the conditions.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built a query and exited the query builder, this qu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applied to your data and it will affect the data tha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 (because only the data that matches your query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displayed) when you BROWSE or SEARCH your data unt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disable the query!  It will slow dow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OWSING/SEARCHING operations somewhat and it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used sparingly, but it will let you be very specific as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you wish to vie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Query Bui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the ENABLE QUERY BUILDER selection und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ING menu and press ENTER.  A new screen will appea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INE QUERY BUILDER.  A QUERY is a set of condi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e met when selecting records from a database. 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s for a query from a BOOKS database are all data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s the subject "Poetry", or all data on the author "Step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ing" with a VALUE of more than $10.00.  Note that the qu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ilder lets you be very specific as to what type of data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look 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uild A New Quer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[BUILD A NEW QUERY] from the list of options.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then be prompted to pick a field or fields that you wish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.  If you choose = (EQUAL TO), it will only find the exa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.  You must now enter a CHARACTER 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 TO COMPARE.  To use the example above and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books from the BOOKS database with a subject of "Poetry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we would choose the Subject field, choose EQUAL TO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he word "Poetry" and press &lt;ENTER&gt;.  We can st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and apply this query by selecting DONE and pr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.  To be more selective, you could enter addi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for example we can choose [ADD TO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RY] and select Author's Last Name, than S (SOUN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) and finally enter "Whitman" and press &lt;ENTER&gt;, 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can select DONE from the menu and this query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lied to our data (All books with a subject of "Poetry" and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's Last Name that sounds like Whitman, ie Wa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tman, Slim Whitman, etc). But before we do this we m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to save this query so we can call it up again later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ing to retype it.  To do this we will select [SAVE QU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ISK] and type in a name for the new query, "Poet's nam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man" and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Options And Thei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e list of available query options for each data f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you select will depend on the data type of the field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chosen: if you choose a character, image, or s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field then you will be presented with the following lis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Sound, Image field query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gt; NOT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GREA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=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=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    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s only data records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eld that you choo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n exac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with the valu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: "King" would m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ith "King" and no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ingly" or "Kingsman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gt;    (NOT EQUAL T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find only data records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value in the field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that does not cont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haracter value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    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s only data records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 in the field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se that contain value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ess than, alphabetic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aracter value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. Note that upper c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are less than low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 so a field with "A"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would be less than a f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"a", and all numeral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 than all of 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    GREA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s only data records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 in the field that you c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contain values that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eater alphabeticall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value that you e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LESS THAN abov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which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less than/greater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=  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s only data records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n the field that you c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contain values that are l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or equal to alphabet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haracter value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.  See LESS THAN ab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description of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less than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=  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s only data records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n the field that you c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contain values that a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ally,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hat you enter. See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above for a descri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hich characters are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nd greater than oth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  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owerful option let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for a specific charac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 within a character, sound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 field that you choos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 you could sear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word "Poetry"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field in the B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base.  This query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select all BOOK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"Poetry" as a subjec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ing "Love Poetry"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Sonnet Poetry",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edieval Poetr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owerful query search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ol  because it will find all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s  with a value in the f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choose that is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value you enter, even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pelling  doesn't match or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of the field  is lower c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part of the field is upp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, for example all autho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last name that soun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 "Smith" would inclu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s  with the last nam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smyth" and "Smithe" as we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"Smith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choose a numeric field then you will be present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ist of query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field query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gt; NOT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GREA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=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=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AD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UB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ULTI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      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s only data records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 in the field that you c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have a numerical val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is identical to the val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you en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gt;     (NOT EQUAL T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ind only data record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 in the field that you c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does NOT conta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eric value that you en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    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s only data records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 in the field that you c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is less numerically tha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that you en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   GREA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s only data records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 in the field that you c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is greater than the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= 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s only data that is less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equal to the number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=   GREATER THAN  OR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s only data that is grea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or equal to the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use this option to ad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wo numeric data fiel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gether for exampl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ed to find only recor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a customer datab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had two payment fiel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re greater than $1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 SUB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is option to subtract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eric fields for example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ed to find specific record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a customer databas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d amount_due - amount_paid &gt;=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MULTI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is option to multiply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eric fields together for exa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ed to find specif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s within a customer datab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had payment *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s_made  &lt; amount_du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choose a date field then you will be presented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list of query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ield query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 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gt;  NOT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 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 GREA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=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= 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  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s only data records with a val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date field that you chose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date value that is identical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 that you enter.  In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s finds only records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field that you selected hav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act date that you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gt;    (NOT EQUAL T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find only data records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 in the field that you c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do not have the date valu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en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    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s only data records with a val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field that you chose tha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rlier than the date that you en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     GREA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s only data records with a val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field that you chose tha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than the date that you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=  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s only data records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 in the field that you c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is earlier than or the exact d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ate that you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=   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s only data records with a val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field that you chose tha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ter than or the exact dat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that you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ing The Qu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QUIT from the ONLINE QUERY BUILDER to En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Query selection. Now when you can view the record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database using the BROWSE/SEARCH selec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menu you will onlyu see those data records which m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ery that you en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we could also use the CHOOSE SORT ORDER o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put the data in the query in alphabetical order or whate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 you wish.  Just repeat the instructions for sorting at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ing The Qu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e able to view all of your data records again, after enab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query, you will have to first disable the query by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ABLE PREVIOUS QUERY option from the SOR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.  After you do this you will see a message telling you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data records can be viewed, and now you will be able to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f your data records when you use the BROWSE/SEAR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from the DATA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Query Builder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store Query From Disk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RESTORE QUERY FROM DISK and press ENT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now have a list of queries that you have saved to sel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. Use the up/down arrow keys to select the desired qu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sh to use and press &lt;ENTER&gt;.  The query will the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you have restored a QUERY from the disk, you can ed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query to correct any errors that may be in the query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ng EDITING CURRENT QUERY.  The QUERY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ar in the EDIT QUERY box.  You can use your right/lef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row keys to the position you wish to make any chang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finished, press &lt;ENTER&gt; and you will be prompted a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 wish to save the query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dd To Current Quer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ish to add something to a QUERY, restore the qu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disk and select ADD TO CURRENT QUERY.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now select AND or any other option and continue on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structions for building a new query.  Select DONE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finished adding to your query.  Remember to cho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E QUERY TO DISK if you want to save this query for la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ount Number Records Which Match Quer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you have selected "DONE" and your query is complet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selected a query from disk you can select COU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RECORDS WHICH MATCH CURRENT QU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press &lt;ENTER&gt; to count the number of matches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base that match the query that you have entered. 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is as a testing method to ensure that the query you en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rr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iew Records Which Match Current Quer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view the matches that match the query, select [VI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S WHICH MATCH CURRENT QUERY] and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. This view of your records will be in a tabular forma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is not very appealing, or easy to read.  It is much easi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eye to view your records from the BROWSE/SEAR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of the DATA Menu,  however this option could be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a check to make sure that your query is selecting the recor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you desired, before you actually exit the query build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using the tabular format, to go on to the next m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N&gt;, to look at the other fields in the record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up/down&gt; arrow keys, to quit viewing matches press &lt;Q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you have built a QUERY and choose QUIT, you can vi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cords that match your query from the BROWSE/SEAR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of the DATA menu or you can print a list of the recor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QUICK REPORTS option of the PRINTER menu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tions on QUICK REPORTS and BROWSE/SEARCH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move Existing Quer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change your query and start over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this option to remove your query from the bottom qu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of the screen and to erase your current query. 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not SAVED YOUR QUERY TO DISK, your QUERY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erased.  If you did save the QUERY, it will only remo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 query as the CURRENT QUERY and these condi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not be used when locating a record.  The QUERY will st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n the disk for further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Previous Qu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select this option from the SORTING menu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zard(c) to disable any existing query which may currentl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ve.  After disabling an existing query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all of the records in your database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/Delete Query Tit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allows you to choose a QUERY TITLE to EDIT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.  Select EDIT/DELETE QUERY TITLE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ING menu and press &lt;ENTER&gt;.  Use the &lt;up/down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row to get to the desired title and press &lt;ENTER&gt;. 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be prompted to enter in a new description.  To delet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ve all the characters from the TITLE box by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Delete&gt; key or the space bar, and press &lt;ENTER&gt;.  Thi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the title and the query from the disk.  Pressing ES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ESCAPE) will take you back to the MAIN MENU. 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change any of your query title names by changing the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ired and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selecting the QUICK REPORTS utility from the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, you will be allowed to view and print your own cust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s of the data that you have in your database in any or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you desire.  These reports can include all of the data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base, QUERY RECORDS (specific data according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ry that you have enabled (see the previous QU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ILDER section), or records that you tag within the QUI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option [TAGGED RECORDS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select QUICK REPORTS and press ENTER, a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will appear which is the LIST BUILDER utility.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now select certain fields of information from the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that you wish to view or pr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[PICK FIELDS TO LIST] and press &lt;ENTER&gt;.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now see a list of the fields in the database.  You can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&lt;up/down&gt; arrow keys or &lt;PgUp&gt;&lt;PgDn&gt; to select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 and press ENTER for each field that you want to list, no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as you pick fields that you'd like to list they will appear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seudo report at the bottom of the screen in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S TO LIST area.  After you have selected all your fiel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want to list press &lt;F10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RENT FIELDS TO LIST that you have chosen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bottom of the screen.  If you wish to add to the list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pressed &lt;F10&gt;, you can select [MODIFY FIELD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] and enter what you want to add in the same order 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.  If you re-select a field you have already picked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or unselect that field from the LIST.  Also be awar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lumns required to print this list display in the bottom r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your screen.  This tells you how many columns are requi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this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rinting Or Viewing Lis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you have selected all your fields you may now sel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PUT FIELDS TO LIST to generate a screen, printer, or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output list.  You will be asked if you want to send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the PRINTER, TEXT FILE, or SCREEN. 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 not wish to have a printed report you can select screen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If you do wish a printed report you can select printer.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now be asked what RECORD SELECTION you want.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three choices, ALL RECORDS, QUERY MATCHES,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GGED RECORDS.  ALL RECORDS selects all record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atabase. QUERY MATCHES selects all records i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QUERY or you may build a NEW QUERY at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.  Notice in the right- hand side of the screen you will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ther NO QUERY, which means there is no ACTIVE QUE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is case, you will need to build a QUERY and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pted to do so.  Or you will see QUERY ACTIVE let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know that there is an ACTIVE QUERY.  In this case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will ask if you want to modify the QUERY or keep it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.  By selecting YES, you are back to the ONLINE QU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ILDER and can follow the instructions under the QU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ILDER section.  [TAGGED RECORDS] will reveal a lis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s to TAG.  When a query is active only the records t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ry records in the QUERY will appear on the screen. 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 not have an ACTIVE QUERY, then all records will app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you to choose from. Simply use the up/down arrow ke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sired record, and press the SPACE bar.  This will TA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 for you.  When you are finished simply press ES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CAP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you have chosen the records you wish to print, you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pted as to the MAXIMUM LINE LENGTH TO PRIN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S BETWEEN COLUMNS, AND MAXIMU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S TO PRINT.  If you wish to make any changes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do so.  If the VALUES are ok, press ENTER for each fiel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 standard printer width is 80 characters and compres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dth is 132 characters.  Keep this in mind as well as the fa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if you selected PRINT, you will get a printed repor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maximum columns which appears in the MAXIMU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LENGTH TO PRINT should NOT exceed the maximu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characters for your printer.  If you sele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, a list of the records will appear on the screen for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view.  In either case, you will want to press ENTER for Y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view or print those records now.If you don't want to view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hem now select N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aving List To Disk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ish to save your LIST TO DISK for future use, sel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E LIST DEFINITION TO DISK and press ENTER. 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asked for a description of this list.  You can ENTE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ief description of what the list was used for to help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store List From Disk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estore a saved list from the disk, you may select [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TORE LIST DEFINITION FROM DISK].  A menu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descriptions of your saved lists will appear, and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use your &lt;up/down&gt; arrow keys to move to the desired li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press &lt;ENTER&gt;. This will place the desired list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FIELDS TO LIST at the bottom of the screen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 you to print, or view this list by using the previ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WRI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Report Writer to write reports which may include tota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subtotals, or which can include Memo fields with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out.   After choosing this option you will be present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port Writer Main Menu, now you must choose Re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ion menu if you wish to design a new printout.  Cho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 Execution menu if you want to print out an exis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 or choose Exit Report Writer to return to The Wizard (c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 Menu.  It is NOT recommended that you choo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 Mail Labels from this menu, as it is the same menu it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the Create Labels menu option on the main Wizard re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port Creation Menu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is menu to tell the report writer which fields you wish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out and how you would like them to appear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out.  At the next menu you should ALWAYS choose Si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report (the Wizard(c) only works with singl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bases!).   After choosing single file report you should 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a report definition file that you would like to work with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n't defined any report definitions yet than you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scape key to begin designing a new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new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a description that you will use to identify this repor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a header line 1 and header line 2 which you would lik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printed out at the beginning of every NEW page o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.  Enter the length of a page on your printer in lines.  No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operating your printer in standard mode, you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55 - 65 lines,  if you are operating in compressed 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, you can enter 70 - 80 lines.  Enter in the left marg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, in the number of spaces.  Enter in the width of a mem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that will pr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is option will determine how wide your memo field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out on the report.  You can enter any value from 5 to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imum available space on your report (remember you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up to the number of spaces that you defined your p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dth as for you report output.)  Enter in the number of spa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leave between each field.  Enter in whether or not this i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ressed report, this is for your information only an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ing this option you will NOT cause your printer to go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ressed mode to create a printout. Choose whether or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sh to have subtotals printed out on this report. 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this option you will have to tell the report writer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will be subto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elect Primary Datab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ways choose the main template name of the database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ing with, for example choose MUSIC if you are wor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MUSIC database,  choose BOOKS if you are wor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BOOKS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elect Primary Database 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which index you would like the report writer to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which sorted order would you like to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gain you should always choose the name of the main Templ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you are working with; this will ensure that the databas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ar in the same sorted order that it appears when you brow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your data on the browse data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hoose Primary Database Fields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is option to determine which fields will be the field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displayed on your report.  You will not be allow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ed the number of columns that you defined for your p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FORM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utility feature allows you to write form letters: letter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be sent to more than one person, while using only one fo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or letter) and save you from having to type in hundred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s to accomplish the task.  This feature will only be useful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using a database which can be used for sending fo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s, usually this type of database would include things 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ame and addresses of all members of your Computer User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 for example,  or anything similar to this in which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a data entry template that includes the nam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of those that you will be sending the form letters to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elect For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is option to select a form that you have already en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at you would like to use to print out form letters with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choose this option you will be presented with a lis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 descriptions to choose from, from those forms which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entered previously.  If you have not entered any fo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yet, a warning message will tell you th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reate New For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is option to begin creating a new form l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you choose this form you will first be prompted to ente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the form that you will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type a description of up to 29 characters.  Nex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be asked if you would like to "Use another form le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a shell?"  If you have previously entered a form letter tha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ilar to the one that you would like to enter now, it w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good decision to say yes and then to choose that form le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is similar, from the list of current form letters that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ed on the disk.  If not then choose NO, and you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pted if you would like to "Import text file as shell?", 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entered a standard ASCII text file that you would lik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as a form letter shell, you should choose YES and then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ame of the file that you would like to use as the shell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 prompt.  Note you can enter a DOS wildcard filenam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enter if you're not sure of the text filename and you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ented with a list of current text files which exist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you are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ow be presented with the form letter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.  If you have imported a text file or used a previ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 letter as a shell you will see this information alread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for you into the current form letter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edit the form letter to your liking by using the avail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keys, which are defined be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letter editing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from the cursor position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word to the right of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B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at the paragrap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ert a field into the database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cursor location.  Note you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fered a list of all the fields in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base template to choose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ng MEMO fields which can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into a form l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3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ert the current date into the form le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e the form letter in it's present form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t the form letter editing 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you have finished typing in and editing your form le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press &lt;F10&gt; to save the form letter as it is and exi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ing function and return to the WRITE FORM LET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utility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dit Current For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should be used if you need to edit a form which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previously edited or saved to disk.  You must first selec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 using the [SELECT FORM] option and then use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to edit the form.  When you select this option you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ced into the form letter editing function with the current fo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 and ready for you to edit.  Note that the current fo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 that you are working on will always appear at the bott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next to the CURRENT FORM-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rint Form Lette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option to print form letters using the current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is loaded (and that appears next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FORM-&gt;label) as the form to print.  When you choose this option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 letters will either be printed to the PRINTER or to a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ich OUTPUT you have chose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OUTPUT TO] option.  You will be prompted to "Print (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, datafile is __?"  This lets you tell the printing 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ctly how many form letters you'd like to print at this time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printing a specific set of tagged records or only specif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s which are part of a query than you should en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e number as the number of data records that are currently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atafile, which will be displayed at the end of the prom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tence and then press &lt;Enter&gt; so that all of your chosen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s will be printed, but if you are not printing tagged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ried records then you should enter the number of fo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s that you wish to print at the present time.  You can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number from 0 to 9999.  If you enter a number tha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eater than or equal to the number of data record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file than all of the records in the data file will be print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wise only the number of form letters that you enter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, starting form the first data record (in sorted order)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ing in ordered sequ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printing your form letters to a file you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pted for a filename to output to, the default file nam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mletr.prn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printing your form letters to a printer then befor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 letters begin printing you will be prompted to enter a lef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gin and a top margin.  You can adjust where the prin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ins on the left side and where the letter begins printing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op by entering values in for these two margins.  A be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actice would be to always tab before entering text into a fo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 and to leave some space at the top so you can just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 without having to adjust these margins every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tagged records for printing using the [TA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S TO PRINT] option you will be prompted a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ther the form letter function should "Print only tagg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s?"  If you answer YES than only those data recor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you tagged with the [TAG RECORDS TO PRINT] o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printed otherwise the number of data records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 will be printed in sequential sorted order starting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data record.  If you have built a valid query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BUILD QUERY] option then you will be prompted a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ther the form letter function should "Use query condition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ng records?".  If you choose YES than only the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s that match your query condition will be considered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 at this time. If you choose NO than all data record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considered for printing at this time. Note, if you have alread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abled a query by using the ENABLE QUERY BUIL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of the SORTING menu before using the WRITE FO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S option, than you do not need to build this qu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in the WRITE FORM LETTERS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also be prompted as to whether you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View/Edit each form before printing?"  You should cho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S if you feel that you might want to change some text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 or if you want to look at each form letter before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 out (so that you can choose to print or not print specif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 letters.) If you do choose YES than for each form le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be presented with the form letter editing function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use to make changes or to view the current form tha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ut to be printed, and then either press &lt;F10&gt; to s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s that you made or &lt;Esc&gt; to exit without saving chang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to continue.  You will then be prompted to either "Print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 letter?"  YES or NO.  If you choose YES the form le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printed and the next form letter (containing data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xt sorted data record) will be displayed; if you choose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the current form letter will not be printed and the next fo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will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do not wish to view or edit each form letter before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 and you choose NO, than all of the form letter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printing in sorted order to your printer at the present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uild Quer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lets you enter a query which will be us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cally determine which data records that you wish to prin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choose this option the ONLINE QUERY BUIL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will be started up and you can enter a query that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to instruct the form letter utility which data records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sh to print.  For more information see the ONLINE QU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ER section in the previous s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orm 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should use this option to tell the form letter printing uti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 wide your printed page is.  The default is 79, which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 that is used for a standard print face.If you are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ressed printing than you can change this value to 132,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for the wider printed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utput To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is option to direct the form letter printed output to ei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NTER or to a FILE.  Pressing enter while on this o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hoose either one or the other, PRINTER or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ag Records To Prin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use this option of the Form Letters Utility to selec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c data records that you want to print as a form letter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time.  When you choose this option you will see a list of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data records currently in the database file,  you can m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the file using the arrow keys and &lt;PgUp&gt; and &lt;PgDn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elect the data records that you wish to print.  You can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right and left arrow keys to view the other data field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data record. Then press the &lt;Space Bar&gt; to select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select a data record. After you have made all of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s you can press &lt;Esc&gt; to return to the main Fo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s Utility menu and then choose the [PRINT FO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S] option to begin printing your tagged records (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ption for more detail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Qu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this option to exit the Form Letters Utility and retur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Wizard(c)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/Delete Report Tit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allows you to choose a REPORT TITLE to ED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DELETE.   Select EDIT/DELETE REPORT TITLES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INTER menu and press ENTER.  Use the &lt;up/down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row to get to the desired title and press &lt;ENTER&gt;. 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be prompted to enter in a new description.  To delet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ve all the characters from the TITLE box by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Delete&gt; key or the &lt;space bar&gt;, and press &lt;ENTER&gt;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delete the title and the report.  Pressing &lt;Esc&gt; will tak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 to the MAIN MENU.  You can also change any of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 title names by changing the text as desired and pr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/Delete Quick Report Tit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allows you to choose a QUICK REPORT TIT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 OR DELETE.  Select EDIT/DELETE QUICK RE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TLES from the PRINT menu and press &lt;ENTER&gt;. 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up/down&gt; arrow to get to the desired title and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ENTER&gt;.  You will now be prompted to enter in a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.  To delete, remove all the characters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TLE box by using the &lt;Delete&gt; key or the space bar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ENTER&gt;.  This will delete the title and the query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sk.  Pressing ESC (ESCAPE) will take you back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 MENU.  You can also change any of your query tit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by changing the text as desired and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/Delete Form Letter Tit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allows you to choose a FORM LETTER TITL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 OR DELETE.  Select EDIT/DELETE FORM LE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TLE from the PRINT menu and press &lt;ENTER&gt;. 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up/down&gt; arrow to get to the desired title and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ENTER&gt;.  You will now be prompted to enter in a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.  To delete, remove all the characters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TLE box by using the &lt;Delete&gt; key or the space bar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ENTER&gt;.  This will delete the title and the query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sk.  Pressing ESC (ESCAPE) will take you back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 MENU.  You can also change any of your query tit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by changing the text as desired and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utility feature will allow you to create custom label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use to label your data or for whatever purpose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.  Select the option CREATE LABELS under the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abel 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now in the Label builder.  Before using this 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ust first either select a (previous) label file that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define or you must create a new label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reate New Label 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reate a new label file select [CREATE NEW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] under the label file menu and press [Enter]. 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be asked to name your label file.  You will notice that o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select the name and press [Enter] the file name will app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elect A Label 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[SELECT LABEL FILE] from the label file menu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your &lt;up/down&gt; arrow to select a label definition fil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Enter&gt;.  This label file will then appear at the bottom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odification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ontent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layout the label you will select CONTENTS und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ifications menu.  This will let you enter the field name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ever order you want them to appear on the label.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same procedure for the field picklist that you di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RM LETTERS SECTION.  You can enter in the Arti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Format on line one, don't forget to space between the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notice the space will be inside single quotes.  Tha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ause anything that is not a fieldname MUST be inside si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otes.  The Wizard(c) will only print the spaces or tex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inside quotes as text.  Anything that is not inside of quo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inted as a field nam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imension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you have entered in all fields you want you ne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the size of label you want to use. Select [DIMENSIONS]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modifications menu and press &lt;Enter&gt;.  This o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allow you to choose the height  and width of your labels.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ready set for three standard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)  STANDARD   - Used for small return address lab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)  LARGE      - Used for large Avery lab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.)  CHESHIRE     - Used for small return labels with thr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ro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use the right/left arrow to select what size and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Enter&gt;.  If you need to edit any of the dimensions choose ed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press &lt;Enter&gt;.  You can now make any changes. After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selected the dimensions you want select QUIT and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rintin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is option to start printing the labels in the format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elect Record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you print your labels you need to TAG the record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sh to print.  You will need to pick [SELECT RECORDS]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] from the printing menu.  Keep in mind that if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ACTIVE QUERY only those records will be shown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wise, all records will be shown.  You may TAG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s with the same procedure that you used for the FO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rint Label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you have tagged the records select [PRINT LABELS]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printing menu and press &lt;Enter&gt;.  You will now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ked if you want to print the tagged records.  Select YES.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then need to select BEGINNING RECORD and tel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the maximum number of records to pr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est Pattern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select [TEST PATTERN] to make sure tha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 will be aligned correctly on your label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Qu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this option when you are finished and press &lt;Enter&gt;.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nfigure options will allow you to configure directo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you want to store your IMAGE and SOUND files.  I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allow you to configure the SOUND system that you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CURRENT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will display your current configuration, telling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directories you have currently configured to read IM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SOUND files in and which SOUND system you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.  You should be aware that the current configuration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be retained unless you choose the S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 option of the menu.  Therefore if you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s and you would like them to be used every time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The Wizard(c) then you should save them throug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E option, however if you want to temporarily choose a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ND or IMAGE directory you can do that for your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without affecting your saved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allows you to choose which SOUND system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using and which directory should be used by The Wizard(c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SOUN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Sound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the SELECT SOUND CARD option to configure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nd system. You will be prompted with a list of curren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rted sound cards.  The Wizard(c) will continue to add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nd cards support in the future, including Disney S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rce and Silicon Shack Sound Cards.  If you do not curren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a sound card you can still playback Covox SOUND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choosing the Internal Speaker option.  If you have selecte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nd card you will be prompted for other specific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d for each card.  This information can be attained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individual sound card manuals, please refer to the man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your sound card. Note that default card selection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cated on the menus.  After you have selected all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for your card you will be returned to the Main Menu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rror occurs while attempting to select your sound card,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try selecting it again.  If you do not select a valid s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rd you will not be able to play back any sound files. Not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n if you don't have a SOUND card you can choose Inter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aker and still hear the SOUND files, though the quality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be as good as with a Sound card.  But this is an excell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y for you to trade SOUND files with friends allowing them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ar your SOUND files even if they don't have a sound card!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future enhancements of The Wizard(c) will fea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ch improved Internal Speaker sound quality.  For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on Sound Cards and Internal Speaker modific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Soun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allows you to choose which directory will be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The Wizard(c) to read SOUND files from.  After choo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you will be prompted for a directory name. You m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a valid directory name (see DOS manual) including a dr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if required, for example to instruct The Wizard(c) to re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ND files from drive A in directory ROCK,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A:\ROCK', to use the currently active drive just en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name, ie. '\WIZARD\MUSIC\'. If you are unsure 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rectories on your machine press &lt;F5&gt; to get a list of vali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s and directories available on your machine.  Pr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F5&gt; will first prompt you to choose a drive.  Choose a drive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the &lt;right/left&gt; arrow keys and then pressing &lt;Enter&gt;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the program will read all of the directories on the driv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 and display a menu of those directories. 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the directory that you want to use for your S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from this menu by using the arrow keys, and pr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 to select a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is used to let you tell The Wizard(c) wher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like to store your IMAGE files.  Choose this option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NFIGURE menu and then follow the directions lis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 for SELECT SOUND DIRECTORY to instruc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zard(c) as to where your IMAGE files are located 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use this option to tell The Wizard which type of printer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size you would like to have when printing images. Not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does NOT affect your printed reports which do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IMAGES.  This option is only used to configu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that will be used to print your IMAGES wi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elect A Prin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will let you select the printer that you will us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 images.  Three different printers are currently suppor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Wizard:  1.) EPSON and EPSON dot matri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tibles, 2.) HP Laser Jet or HP Laser Jet Compatibles,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) HP Paint Jet and HP Paint Jet compatib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select EPSON you must tell The Wizard 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passes the print head should make when prin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mage.  If you would like to see your images pri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 with finer detail and darker on the paper, the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choose DOUBLE passes, otherwise cho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pass.  In the DOUBLE pass mode each lin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d image will be printed tw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 J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select HP Laser jet you must tell The Wiz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DPI mode yuou would like to use when printing.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oose 300, 150, 100, or 75 DPI.  This re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number of Dots Per Inch that will be printed.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00 DPI image will be the clearest and have the fin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ail, but it will also take the longest to print.  A 75 DP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 may not give you enough detail to even 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 but it can provide you with a basic rough draf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.  For more information on the DPI rating, se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that came with your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Paint J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select HP Paint jet you must tell The Wiz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DPI mode yuou would like to use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.You can choose 180 or 90 DPI.  This refer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umber of Dots Per Inch that will be printed.  A 18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PI image will be the clearest and have the finest detai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it will also take longer to print.  A 90 DPI image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give you enough detail to even see the image but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provide you with a basic rough draft image.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e information on the DPI rating, see the manual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 with your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hange Output Devic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use this option to tell The Wizard which print dev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ould like to use for printing images.  If you do not cho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rint device than The Wizard will print your images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that is the standard printer on your machine, PRN:. 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vice usually refers to the printer that is connected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PT1 output on your computer.  If you have a serial interfa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nection you can choose COM1 or COM2.  Or you can 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 file if you like by choosing file.  If you choose file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have to enter a valid DOS filename in the filename ent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.  This file could be printed out later with the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COPY IMAGE.OUT LPT1:,  if your file was nam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.OUT.  See the DOS manual and the manual for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for more information on printing to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hange Output Paramete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this option to change the brightness of the pri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S and to tell The Wizard whether or not to print a fo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 after each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feed after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ill be asked if you want to print a form feed af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ing.  If you choose YES, this will cause a form fee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page eject to be sent to your printer after each im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s been printed.  Choosing no will not cause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mfeed, thereby allowing you to print multiple imag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 page if you so desi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ghtness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ust enter a brightness value that will be used  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ing the images.  Note that by adjusting this value u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down between -255 and 255 you can fully adjus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y your images look when they are printed out.  Ea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er uses a different value to start with, if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igure your printer and you do not select a brightnes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ue than The Wizard will automatically select a defaul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ue for you.  This value will be:  0 for EPSON,  60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P Laser Jet and 40 for the HP Paint J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hange Image Print Dimension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will let you determine the size of the printed imag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enter in a new Left margin, Top Margin, Width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ight in inches for your printed image.  Note that the wid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left margin must not add up to more than 8.5", the to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dth of your paper and that the top margin and height must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up to more than 11" the height of your pap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defaults will let you enter  default information in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s you specify.  This default information will then app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in the fields that you specify information fo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 time that you choose to enter new data.  This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can be typed over while you are entering new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it is recommended that if you are entering the same data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ertain field quite often then you should enter it as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.  By selecting ENTER DEFAULTS and pr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, you will have a blank default data information scre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is identical to the Data Entry screen displayed whe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NEW MU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enter in any information in these fields and they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 up on your ENTER NEW MUSIC screen automat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are entering new data.  For example, if the majorit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entries are CD's you should enter CD in the default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 field. Now every time that you ENTER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IC this default information 'CD' will appear and you wo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to re-type it every time. You can also type over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.  Defaults save time in entering repeti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Index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having problems with sorting or searching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you can select RE-INDEX FILES.  This will re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all your files to eliminate further 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will let you customize any of the colors and men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Wizard(c).  This option only works if you have a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itor!  You can change any color that is displayed except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rror messages which always appear as White text on a 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(sorry but that's a standard in my book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 Memo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is option on a regular basis (every one to two weeks)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ress the data that you have entered into your memo field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will squeeze your files down to smaller sizes and will all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display your memo field information fa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 Deleted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unction is used to remove all records that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ked DELETED while using the record search option,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browsing. You simply choose PURGE DELE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IENTS and press ENTER.  The screen will let you know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ving the deleted records and will then return to the M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when finis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get out of the database simply select QUIT and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know more info about The Wizard(c) or how to get technic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or where to send any questions or comments sel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from the QUIT Menu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I - Picture and template symb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picture functions (for field types 'C', 'S' or 'I'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   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only alphabetic characters: 'A' thru 'Z' and 'a' thru 'z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umbers entered will be left just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will be displayed in the American date format ie.  01/15/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s will be displayed in the British format, number will be displac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uropean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n template characters will be inserted into the field.  For example @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would insert 'Test' into the field before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lphabetic characters will be converted to upper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alllow horizontal scrolling of the field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displayed as 'n' characters wide.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@S10 for a Character field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ed as being 15 characters wide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 that the field will be displayed as 1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but when your cursor is wihin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 you will be able to scroll left/right t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f 15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template symbols (for field types 'C', 'S' or 'I'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                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alphabetic characters will be display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is template symbol appe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alphabetic and numeric '0' - '9'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/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haracter will be displayed/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digits will be displayed/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digits, signs ('+', '-') and space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/allow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'Y' or 'N' will be displayed/allow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case 'y' and 'n' are conver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phabetic characters displayed/allowed at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are converted to upper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ther characters will be displayed ast that specific loc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the field but the user will NOT be able to type over th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cursor will automaticall;y advance past these character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picture functions (for field type 'N'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umbers entered will be left-just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s will be displayed/enter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an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ntemplate numbers will be inserted in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.  For example @R 123 would inse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s '123' into the numeric field before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ll leading zeros as blank sp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low horizontal scrolling of the field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displayed as 'n' characters wide. 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@S10 for a 15 character field,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n that the field will be displayed as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als but when your cursor is with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 you will be able to scroll left/right t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f 15 numer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template symbols (for field type 'N'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digits will be allowed/displayed at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, '0' - '9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digits, signs ('+', '-') and spac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llars signs will display in place of lea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erisks will display in place of leading sp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of the decimal point within the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of the comma within the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ther characters will be displayed ast that specific loc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the field but the user will NOT be able to type over th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cursor will automatically advance past these character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picture functions (for field types 'D'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will be displayed/entered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date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will be displayed/entered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an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ntemplate  date value will be inserted,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@R 01/01/92 would insert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1/92 into the field before allowing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low horizontal scrolling of the field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displayed as 'n' characters wide.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@S2 for an 8 character wide dat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mean that the field will be displayed as 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(the month digits if American dat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used) but when your cursor is within that f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be able to scroll left/right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f 8 numerals within the date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template symbols (for field type 'D'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digits will be displayed/allowed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.  Note that it is standard to use all 9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late simples and slashes to allow date entry,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with the American date entry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99/99/99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ther characters will be displayed ast that specific loc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the field but the user will NOT be able to type over th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cursor will automatically advance past these character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NDIX 2.   IMAGE FILES AND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IMAGE files can be displayed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zard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              Fil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CX      PC  Paintbru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GIF      Graphics Interchange Format (Compuser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F      Aldus/Microsoft/H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MG      G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GA      Targa (8 bit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FF      Ami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BM      Electronic 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NDIX 3.  HOW CAN I GET MY OWN IMA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WIZAR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o this I'd recommend the product Computer Eyes, howe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also use hand scanners or full page scanners to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files.  Computer Eyes Professional will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ages by connecting it to a video camera.  Once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d an IMAGE file put in your IMAGE File directory (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onfigured it for The Wizard(c)) and then when enter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base record it pertains to, enter it as the IMAGE File nam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when you browse and press &lt;F4&gt;, there's your imag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phics mode on the screen.  (Note The Wizard supports up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x480 resolution, 256 Colo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need images digitized, SuperSoft has this service avail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will digitize an image for you (up to 640x480 resolu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56 colors).  The cost is $5.00 per image.  For ordering info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rder form.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ndix 4. HOW CAN I GET MY MUSIC/SOUN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THE WIZ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sound card or have it digitized from SuperSo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erSoft charges $4.00 per digitized sound.  For ordering inf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order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several sound cards available on the market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 you to digitally record your own music/sounds. So fa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zard(c) supports Sound Blaster (Creative Labs Inc.)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nd Master II (Covox Inc.).  More cards will be suppor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future releases.  After you have used a Sound card to sav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Digitized SOUND file, put it in your SOUND file direc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as configured in The Wizard), enter it in the SOUND file f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data record that it pertains to. Now when you brow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press &lt;F5&gt; to hear your SOUN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5.  HOW TO MAKE AN INTERNAL SPEAKER SOUND B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a few options for those of you with internal speak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.  You can wire in an external speaker directly to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ther board.  To do this ask the folks at Radio Shack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local computer hardware supply store for help, this is fair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ap ($10-$15).  Another option is a kit from Gwali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prises Inc.  Their Sound-Off kit allows you to contro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olume of your internal speaker or connect an ear-phone (he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hones) to listen to your internal speaker! It's list price is a m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18.79 and it can be plugged into a slot without doing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ring. The kit is available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walia Enterprises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-474 Southdale Rd.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don, Ontario N6E-1A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