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Cmdtota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imulates the dBASE II TOT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 Dec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dBASE II,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TOTALs one databas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in a way that is very similar to the dBASE II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Cmdtota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 You will need to replace the follo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that correspond to those i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ile      Database file to be TOT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file       Database file to be TOTA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The grouping ke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1        A numeric field in Ma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2        Another numeric field in Main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