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DB3ZAP.UNP AND DB3ZAP.BAT DBASEIII IS DEBUGGED. IT WILL RU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 STILL LOOKS TO DRIVES A AND B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.EXE - A COPY, NEV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3ZAP.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3ZA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B3ZA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YOU HAVE DBASEIII WITHOUT PROLOK TO HINDER YOU!!!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