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DIR - data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Vernon E. Davis    CompuServe:71330,2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urce:BEQ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phi: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DIR is a .COM program to display database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imulates the dBASEIII DIR command displaying not only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# Records, Last Update, Size, Memo(Y/N), Record Length,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ersion. It will also display dBASEII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yping DBDIR at the DOS prompt, the display will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   # Records    Last Update     Size  Memo  RecLen  # Flds 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DBF              107     12/15/86       62903    No     572      52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.DBF             3     12/15/86        2166    No     444      25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BF             101     12/15/86        7063    No      68       5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FILE.DBF             0     12/15/86         930   N/A     244      28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FILE.DBF             0     12/15/86         930    No     244      28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992 bytes in     5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1296 bytes remaining 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yping DBDIR *.COM, the display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BDIR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.COM      BASICA.COM      CHKDSK.COM      CO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COM       DISKCOMP.COM    DISKCOPY.COM    GRAFTAB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COM    JET.COM         LABEL.COM       MEMT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COM        MORE.COM        PRINT.COM       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COM        TREETI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14 bytes in    18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55328 bytes remaining 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compiled with Lattice C  v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