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GENER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ersion 1.0: August,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vised August 15, 19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5, Tom Rettig Associate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00 Wilshire Boulevard, Suite 470, Beverly Hills, CA  9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3)272-3784 -- Source: BCR480 -- CompuServe: 75066,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ENERATE is a dBASE III screen and code generat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in dBASE III.  The generated code is intended to as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eplace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ENERATE produces simple, easy to understand algorithm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rogrammer's needs are different, and there is n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that will work for everyone.  One of dGENERATE'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is that it is written in dBASE III and can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generate any algorithm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variety of algorithms required for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, we prefer to maintain a library of 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the generated code with the appropriate rout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freely distribute copies of dGENE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you choose, as long as you do not charge for 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copyright notice and registration information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in both the cod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wn the generated code just as if you wrote it yourself;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owever you like.  You have the right to use por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ENERATE's source code, either modified or unmodified,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application of your own that does not directly comp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GENERATE.  We disclaim all liability and make no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vited to become a registered dGENERATE b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dollars to us at the above address for which we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disk containing the latest version of all the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Registration also entitles you to full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elephone, mail, CompuServe, and the Source.  Only if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file can we notify you of updates, bug-fix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-rel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supports the development and marke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xpensive software via the "shareware" concept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akes an important contrib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el that dGENERATE belongs to the entire dBASE commun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eedback is highly valued.  If there is anything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hanged or added to the next version, please writ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GENERAT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: dg_main.prg (7K) and dg_proc.prg (5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s under dBASE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version greater tha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+ linked: dg.prg (3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ecutes under dBASE I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version greater than 1.1 or dB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compiled: dg.exe (1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s under MS- or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g_clip.prg (55K) is the comp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rce code for the Clipp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: dg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field 'dg_text', character 2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: dg_doc.txt (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uncement: about_us.txt (1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tall" simply means to copy the appropriate files o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sk.  You only need to install the file or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use.  If you want to run source code, install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and procedure files.  If you want to run the linke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stall dg.prg.  If you do not have a copy of dBASE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than version 1.1, install only dg.exe.  All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ENERATE use the dg.dbf system database file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 copy of this documentation file, you do not need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easiest way to use dGENERATE.  Set you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"path" to the directory where dBASE III is install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erating system manual).  Now you can call dBA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.  Once in dBASE III, SET PATH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ENERATE is installed.  Now you can use dGENERATE from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call dBASE.  The files created by dGENERA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the 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(word processing software) you specify during &lt;S&gt;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ccessible from the current directory fro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BASE III.  Your editor must be able to find it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en called from this directory.  If it work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prompt where you enter dBASE, it should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ethod is to place a copy of both dGENERATE and you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eparate disk which is placed in drive B and used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disk during the application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method is to create a new dBASE III System Disk Tw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nough of the optional files are removed from System Disk Tw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editor and dGENERATE can be placed on it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of these floppy schemes, both the D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and.com" and the dBASE III overlay file "Dbase.ovl"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k in drive A.  Your editor's overlay files must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here your editor knows to loo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ystem has very little memory, you may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ufficient Memory" error message from dBASE when it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your editor.  To correct this, you can add more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or use the compiled version of dGENERA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uch less memory than the versions that run under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irteen sets of parameters that can be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odule by selecting number six &lt;S&gt;etup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haracters that denote SAYs and GETs in a scree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SAY '}', GET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aracter that denotes memory variable in a scree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'~' (the 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ize of screen-form in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24 rows,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Relative or literal addressing in @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dd the ruler line in screen-form or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Set delimiter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Fill new screen form with blanks or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Display help screens or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File extensions created by d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Screen-form '.dgS' (Screen-form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d code '.dgP' (Program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d memvars '.dgM' (Memva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Ruler 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: Column zero '0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 ten columns thereafter '123456789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Delimit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Left ':', right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Marquee line character (ASCII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61      ('=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Filename of editor used to draw screen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none (uses MODIF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GENERATE relies on the word processing softw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gn for all editing tasks.  If you have assign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 in &lt;S&gt;etup, dGENERATE will RUN it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&gt;diting operations.  If not, dGENERATE will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IFY COMMAND which will run either the built-in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II word processor or the editor that has been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WP in Config.db.  Because the built-in dBASE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processor wraps all lines at the 67th colum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s no way to disable this feature, it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onvenient for drawing screen-forms.  The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versatile editor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 a memory-resident editor such as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deKick, assign "INMEMORY" during &lt;S&gt;etup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ent the automatic &lt;E&gt;dit after &lt;C&gt;reate.  Whi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GENERATE's main menu, call your editor the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ually do instead of using the &lt;E&gt;dit procedure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 the file, exit the editor, and select &lt;G&gt;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arameters line" is made up of these values and can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ystem database file.   Part of the parameters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each newly created screen-form file to tell d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arameters to use in generating code from each screen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arameters in &lt;S&gt;etup before &lt;C&gt;reating new screen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arameters in existing screen-forms by &lt;E&gt;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line in the screen-for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ENERATE performs five distinct operations, each of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&lt;C&gt;reate a new scree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&lt;E&gt;dit an existing scree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&lt;G&gt;enerate code from a scree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&lt;D&gt;O (execute)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Generate &lt;M&gt;emory variable code from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perations are called automatically from other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create a new screen-form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laced in it for editing.  Code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fter editing a screen-form, and newly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are automatic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dGENERATE under regular dBASE III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 will SUSPEND dGENERATE and place yo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mode of dBASE III.  Type RESUME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ENERATE.  This is useful when you want to create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test an expression without exiting and re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ENERATE.  If you SUSPEND while in dGENERATE's main menu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ss a key after RESUMing in order to redisplay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ENERATE uses only one work area, the current one when d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.  However, because the RUN command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, we recommend that you close all open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dGENERATE to avoid the possibility of corrup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ENERATE creates temporary files during code genera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s them when finished or if aborted properly.  Thes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, using one 255 byte record for each line in a screen-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 must be room on the default disk for this fil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le (around 10K).  The first release of dGENERAT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dequate diskspace before creating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ENERATE variables all begin with 'dg_' or 'dl_'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 with other variables on which you might use dGENE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naming memvars or fields beginning with 'dg_' or 'dl_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y conflict with d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ENERATE uses the following names for procedures.  A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&gt;o a command file of the same name will have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 Avoid the use of these names for screen-forms: ab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_file, config, crea_new, doer, editor, file_msg, fileprm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, gen_entr, gen_menu, gen_rprt, helper, hlp_c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p_doer, hlp_edit, hlp_gene, hlp_mgen, hlp_setu, hlp_tog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time, line_inc, marquee, mem_gen, pars_lit, pars_var,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f1, set_if2, set_if3, wait_msg,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"time-out" feature in dGENERATE.  If you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ENERATE inactive for three minutes while in the main menu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lear the screen body and prompt you to press any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activate.  If you are in a sub-menu, it will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: &lt;C&gt;reate a new screen-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ENERATE places several items in a new screen form to set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use.  To understand these, we must first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a screen-form.  Every screen-form has three par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, the body, and the footer.  The body is where you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or form.  The header contains the ruler lin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er contains the variable definitions, code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parameter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uler-line flag is on, dGENERATE places a rul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in the screen-form to assist you in measuring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ing data.  If the blank-fill flag is on, dGENERATE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dy of the screen-form with blank spaces.  If you rep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dd memvars from a database file when promp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ENERATE places the appropriate names in the definition t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: &lt;E&gt;dit a screen-form (or any text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pecified the form width (columns) in &lt;S&gt;etu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line will be that exact width.  Because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the file, most editors will be positioned to it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.  Many editors allow you to set the working marg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ne on which the cursor appears.  In WordStar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your working margins to the proper screen-form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Ctrl-OF (^OF) when the cursor is on the rul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raw your screen-form by writing all literal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ly where you want them to appear.  Variab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th either a SAY or a GET are identified by the S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symbol immediately followed by a single character "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" of your choi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}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{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{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T and SAY symbols '{' and '}' cannot be used f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.  If you need to use them in the screen-form f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, change the symbols first in &lt;S&gt;etup. 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'a', 'b', and 'c' are defined in the definitions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creen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ave a better idea of what your screen o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ok like while you are drawing it, you can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symbol with any combination of character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mmediately following a definition symbol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space is encount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}Full_name_goes_here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{9300_Wilshire_Boulevard,Suite_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{*--------------------|  State:}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vars may be specified in the definitions table to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fiel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m_name ~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m_address ~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_city ~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m_state ~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s table may simply contain expression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nless a GET is being used on that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SPACE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and FUNCTION phrases may be added and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about spacing other than beginn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symbol in the first column and placing all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definition table."  The definition table begi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'dgDEFINE' on a line in the first column.  The next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syntax of a definition.  All definitions ar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er line immediately following the definition table'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DEFINE -- Example syntax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finition symbol&gt; [&lt;memvar&gt; ~] &lt;expression&gt; [PICTURE &lt;phra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"All definitions go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m_var ~ "and here" PICTURE "AAAXAAA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"and so on..." FUNCTION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Note that lowercase 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uppercase are different symbo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ed that you want memvars added from a databa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&lt;C&gt;reate a screen-form process, the definitio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_name ~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_address ~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_city ~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imply add the definition symbol that you use i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to the first column of each definition.  You can als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r FUNCTION clauses and &amp;&amp; comment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_name ~ Name  FUNCTION "!"  &amp;&amp; uppercase ke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m_address ~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m_city ~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efinitions must fit on one line, and cannot be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micolon.  Leave a blank line after your defin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ENERATE options are dgFILE, dgENTRY, dgMENU, and dgRE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can be declared anywhere in a screen-form as long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a line in the first column.  Only one dg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each screen-form.  If more than one is declared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will be used.  Only one of the dgENTRY, dgMENU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REPORT options may be declared.  If more are declared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n this order of precedence will be used: dgENTRY, dg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gFILE &lt;database 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the code for opening and closing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the algorithm for data entry 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the algorithm for menu driven use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s INKEY() algorithm, and you specify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ach CASE statement on a separate line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MENU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the algorithm for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use of a database file (can use dg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FILE takes only the filename, not the DBF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MENU requires allowable characters for each CASE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elimiters on a new line directly below the dg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.  Each line represents the keys that may be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ne option 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REPORT writes code that uses the printer.  Be sure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line when using this option or execu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Maximum form size is 254 columns by 999 rows.  G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verted to SAYs so that you can re-use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riginally drawn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: &lt;G&gt;enerate code from screen-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 back and relax while dGENERATE does the work. 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ritten is to initialize a variable called 'undefined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sterisks.  This prevents a generated program from cr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mvar initialization is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lative addressing flag is on, dGENERATE will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coordinates using the ROW() function.  PROW() is used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as a report with dgREPORT.  Only ROW() and PROW(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s functions, and literal addresses are used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() and PCOL() regardless of the fla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: &lt;D&gt;o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**" appearing in your screen or form means that a variab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properly defined or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a newly generated command file, dGENERAT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then does an invisible WAIT before retur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 This is necessary in order to see the resul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-form, but provides no prompt to press a key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cluded one in your screen.  Remember to press a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enu after you have seen your generat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O file crashes, select SUSPEND, then type RETU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.  This will place you back in dGENERATE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not available in the compiled version of d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generated dBASE code needs a dBASE interpr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, or it must be compiled first.  The compiled dGENERATE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DOS in this place where the generated cod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or the dBASE interpreter can be called.  None o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d because the code is likely to be incorpo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 before compiling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: &lt;M&gt;ake memvars from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ive dGENERATE the name of a database fil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mvar names from the field names and writ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kinds of initialization statements are generated.  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_name    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_start_da = Start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_amount   =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rom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_name     = SPACE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_start_da = CTOD("  /  / 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_amount   = 0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Name       WITH m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art_date WITH m_start_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Amount     WITH m_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not intended to run as it stands.  It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code that you write for ea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emory variable names only use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f the field names.  When CREATing you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keep significant letters within the first eight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eldname1' and 'Fieldname2' both generate 'm_fieldn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eld_1' and 'Field_2' generate 'm_field_1' and 'm_field_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 on CompuServe or the Source is the best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postal mail is good if your needs are not immediat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offer support by telephone, but cannot guarante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person will be available when you call.  Howev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will return your call the same or following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 All long distance support calls are returned COLL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keep the price of dGENERATE as low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e only charge fifte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call Ashton-Tate or Nantucket for d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They are very busy supporting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hton-Tate:  dBASE, dBASE III, RunTim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land: 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: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Pro: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: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ntucket: 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Rettig Associates:  d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EOF: dGENERATE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