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erg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G C. 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ail merge program written in dBASE III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lipper.  It is only designed to work with dBASE III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files.  In order to use this program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xt file with an "LTR" file extension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.  The first line of your file ha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name and address DBF file that the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(for example, "\dbase\test").  The seco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for the left margin and the third lin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or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file will be the body of your letter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inserted anywhere in the body of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it is delimited by space by both ends and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4377474 &amp;STR(STUDENT_NO,5,0) 7377437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UDENT_NO is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left margin of your text file zero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80.  The program will word wrap for you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nd right margin values you gave i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do a page eject after printing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requested by the program can be any vali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crash if you try to print a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only number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ext is a character field.  In that fiel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record with value "142453" in i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 when it tries to print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blem report and suggestions for improve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a message at LastStop RBBS at 713-664-0222 or Big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at 713-392-4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should contain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erge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erge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erge.dbf  ( dbf with a char field name "T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II is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is trademark 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d: 3/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0: FIXES BUG THAT IF YOU ENTER ".T."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,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can be freely copied and distributed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available from me by sending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, formatted disk with $5 contribution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G C. 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315 QUAIL HILL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OURI CITY, TX 77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