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DO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SE II  &amp; 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Gary C. 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Hol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land, Texas  7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.PRG is a front end program written to make DBASE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easy to use and effective for simple file manage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effected from the main menu of DOP and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he user is taken back to the main menu.  Exi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exiting to the DBASE dot prompt 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written in two slightly different version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 and the other for DBASE III.  The DBASE III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DBASE III such as sorting without leaving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a DIR of files on the default drive and som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Report Form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: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P.PRG menu for DBASE II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ASE II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.DBF File Now in Use is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Browse                           &lt;S&gt; Sav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Edit Record                      &lt;I&gt; Initializ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Search Character Field           &lt;E&gt; Er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Search Numeric Field             &lt;C&gt; Creat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Append (Add Records)             &lt;N&gt;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 Mark to Delete                   &lt;D&gt; Dele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 Report to Screen                 &lt;P&gt; Repo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 View Structure                   &lt;F&gt;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gt; Exit to DBASE . Prompt           &lt;Q&gt;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P.PRG menu for DBASE II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ASE III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.DBF File Now in Use is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List                             &lt;C&gt; Creat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Browse                           &lt;S&gt;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Edit Record                      &lt;E&gt;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Search Character Field           &lt;L&gt; DIR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Search Numeric Field             &lt;R&gt; Create/Modif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Append (Add Records)             &lt;N&gt;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 Mark to Delete                   &lt;D&gt; Dele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 Report to Screen                 &lt;P&gt; Repo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 View Structure                   &lt;F&gt;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gt; Exit to DBASE . Prompt           &lt;Q&gt;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our option from the main menu simply enter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our choice, do not enter a return,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 by pressing the letter or number ke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 is started from inside DBASE, at the dot prompt type: DO 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presented with a list of the databas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and asked to select one for current use. 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, the main menu will appear.  When the D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the DOP Library, they 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P.DOC - Documentation for D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P2.PRG - The DOP Program for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P3.PRG - The DOP Program for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name either DOP2 or DOP3 to DOP.PRG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BASE that you have.  Once that is do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command:  DO D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:  DOP COMM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:  This option is the DBASE List option; selec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 at the prompt and your records will list in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the last record in the fil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:  Allows you to Browse the records from the begin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you select.  You may modify and edit the records 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BASE and all the same DBASE commands for the BROWSE function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 Places you in Edit mode at the beginning record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d all DBASE Edit 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:  Allows records to be added to the 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O DELETE:  Marks the selected record number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:  Deletes marked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TRUCTURE:  Places the field information and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database in u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ES:  Allows the names of all files of a particula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ewed on the screen.  Just select the file type such as .PRG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RM  or any other listed file type and DOP will display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type that are on the default driv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.DBF:  Places DBASE in the Create mode to all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o be created and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ATABASE:  With this function you may chang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o use another .DBF file and again all .DBF file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re listed so the choice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ILE:  Allows files to be erased from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BASE . PROMPT:  Takes you out of DOP,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 and clears all memory variables and presents you with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:  Takes you out of DOP, closes all file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memory variables and ends the DBASE run by quitting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: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4 and 5 are the Search Options in DOP.  Option 4 con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of a CHARACTER field.  The search is a Character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find any stated character string.  For example,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used the field heading NAME and one of the recor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 GARY AREY.  You would select option 4 and DOP w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name you wished to search on after it showed you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the database.  You would enter NAME for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 would ask for the search characters.  You could enter  G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AREY, AREY, or even ARE and DOP would find the record 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 the search string.  As you can see, this search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 also searches on more than one field at a time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a search if you answer the appropriate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a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:  RE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vary slightly in the DBASE II and DBASE II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:  Option 8  Report to Screen executes the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BASE II and allows for the creation of reports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  Report Print will print the selected number of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at have already been created by Op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II:  Option R allows the Creation or Modifying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ms, Option 8 allows the Reports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 P provides for the printing of Reports that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:  DBASE II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  Save Current Data File - saves the database in 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you choose to give it thus allowing copie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de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  Initialize Data File - executes the DBASE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o that a file may be Initialized or emptied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  THIS COMMAND ERASES ALL RECORDS IN A FILE; the user is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nd given an opportunity to abort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Of course the structure of a file may be modif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so but the file is nevertheless purged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wo options may be used in conjunction with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file of records to another name and then initializ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urging it of all records to allow for the entry of a diffe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s into the same file.  This would provide a metho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different clients separate where the structure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:  DBASE III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L  DIR Files on DRIVE - this option executes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Command to list files on a driv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  SORT File - executes the DBASE III SORT option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 in use to a temporary, copies the tempora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original file, and erases the temporary leaving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but in the new sorted order.  The SORT option for DBASE I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laced in DOP2 since the DBASE II program DSORT under DBASE VER.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execute while DBAS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:  MODIFICATIONS OF D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that DOP provides some good and useful examples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and it is possible to modify DOP and add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ersion.  DOP can also be used on CPM machines running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request that anyone modifying DOP rename it with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t has been modified such as  DOPM____.PRG so that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tinguished from my originals, and further that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not be removed from DOP 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:  RIGHT TO USE OF DOP 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written DOP to aid users of DBASE II and III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ful example of DBAS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PLACE DOP2.PRG AND DOP3.PRG IN THE PUBLIC DOMAI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MAY BE USED AND PASSED ON TO OTH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DOP useful or helpful any contributions you de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to make will be accepted for expenses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ion and distribution of D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y C. 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30 Hol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land, Tx.  7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2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