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foDSIdCAT - Olympia                                               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UJ1</w:t>
      </w:r>
    </w:p>
    <w:p>
      <w:pPr>
        <w:pStyle w:val="PreformattedText"/>
        <w:bidi w:val="0"/>
        <w:spacing w:before="0" w:after="0"/>
        <w:jc w:val="left"/>
        <w:rPr/>
      </w:pPr>
      <w:r>
        <w:rPr/>
        <w:t>.cw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SI dCAT - DISK CATALOG PROGRAM in dBASE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 L. Olympia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op, SMUG RBBS, 301-963-52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s  of  dBASE II who for years have had to program around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 limitations are smiling these days - dBASE III has  arriv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t the computing power that everyone had been clamoring for.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tribute to the versatility of dBASE III that it took very 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 not too mention very little code, for us to convert many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  programs  and  utilities  from  traditional 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s  to dBASE III.   Two of our most heavily used program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 converted within a week of dBASE III's arrival were an appoin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endar  generator (originally written in "C") and a disk  catalo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originally written in assemb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article describes DSI dCAT,  a subset of our disk catalo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that is hereby being released to the public domain. The arti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artly a tutorial on the new features of dBASE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I dCAT IN A NUT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ystem allows one to maintain a catalog of files contain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 floppy  or  fixed  disks.    Files  contained  on  the  disk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 (excluding the .  and ..  "files") will also be rea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ed. Since the system was originally conceived to track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 it  is  presently set to handle up to nine subdirectories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disk but not subdirectories within subdirectories.   The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 a  user-maintained data base of "exclude"  filenames;  these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which will be excluded from the catalog if they are found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's directory.   Typical examples of such files are COMMAND.C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 which are usually found on multiple diskettes and 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real interest to a catalog system.  The number of files tha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ed  is  one  billion - a dBASE III limitation  that  we 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ystem consists of two command files:  (1) DSIDCAT.PRG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driver program that handles the user interface including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,  help,  data edits and reports;  (2) DSIREAD.PRG is the he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ystem that takes care of reading the disk directory and 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data  bases  with  information  obtained  from  the  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IREAD.PRG  makes  full use of dBASE III's power and is describ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BASE  III allows multiple data bases to be open at one tim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talog program takes advantage of that.  The four data bas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DSIFILE.DBF - data  base of cataloged filenames and  related dat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:        Indexed on FILE to DS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 Field name  Type       Width    Dec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---------  ---------  -----   -----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FILE        Character     12            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FBYTES      Numeric        6            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FDATE       Date           8             Cre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FTIME       Character      6             Cre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DISK        Character     23             Disk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FCATEG      Character     30            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FDESC       Character     50           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Total **                     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FCATEG and FDESC are added by the user via the EDIT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SIDISK.DBF - data base of cataloge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:        Indexed on DISK to DSI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 Field name  Type       Width    Dec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---------  ---------  -----   -----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DISK        Character     23             Disk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NUMFILES    Numeric        5             No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BYTESFREE   Numeric        7            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BYTESUSED   Numeric        7             Byt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Total **  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DSIXCLUD.DBF - data base of filenames to be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:         Indexed on FILE to DSIXCL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 Field name  Type       Width    Dec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---------  ---------  -----   -----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FILE        Character     12            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Total **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10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DSISCRAT.DBF - scratch data base loaded from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utput of the DOS DIR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: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 Field name  Type       Width    Dec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---------  ---------  -----   -----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FNAME       Character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FILL1       Character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FTYPE       Character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FILL2       Character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FBYTES      Character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FILL3       Character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FDATE       Character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FILL4       Character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FTIME       Character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Total **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gure  1  shows  the source code for the  main  driver 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IDCAT.PRG.   The DO WHILE .F.  - ENDDO block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shows a technique for including a cluster of comment lin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BASE III program without using an asterisk on each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ET  SAFE OFF statement prevents dBASE III from  ask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 for permission to overwrite DSISCRAT.DBF each time a new dis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cataloged is read from the designated drive.   Two of  the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 declared public are MDISK (drive where disk to be catalo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be mounted) and MDIR (file to hold the redirected output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 DIR command).   These variables are passed to DSIREAD.PRG;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may be changed by the user from a main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program begins by asking the user for the  drive 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files and programs.   This allows for more than one 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to be maintained on different drives or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ystem's  main menu is shown in Figure  2.   I  creat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 using  WordStar and then used dBASE III's dFORMAT  program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it to an FMT file.   I then used WordStar's read file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^KR)  to  include the FMT file in the main  program,  DSIDCAT.PRG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  explanation of menu choices is provided if the user  pick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(elp) option. The explanation is shown in the source listing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repeated here.  However, the Z(ap) and V(iew) options int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ncepts and are worth discu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ZAP command of dBASE III is an efficient (and dangerous) 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removing  data base records.   Its equivalent in dBASE II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oriously slow DELETE ALL and PACK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V(iew)/Change  Report Destination option  assigns  eithe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to the memory variable MPRSC if the user elects the scree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port destination, or the string 'TO PRINT NOEJECT' if she el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 to route the report to a printer.   With this  technique,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 a lot of coding just to generate a report.   Note that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)ind A File option, we only had to use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 FORM DSIFILE FOR '&amp;MFILEN'$FILE &amp;MPR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more cumbersome alternativ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 FORM DSIFILE FOR '&amp;MFILEN'$FILE TO PRINT NO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 FORM DSIFILE FOR '&amp;MFILEN'$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 technique  that the program uses can be seen  und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(elete) a Diskname option.  In dBASE III, values of logical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the surrounding periods as in .T.  or .F.  Thus, the old d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code that goe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 Y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WHI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'Delete another diskname? (Y/N)'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DO while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fraught with danger of generating a syntax error unless  the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remembers to respond with .Y. instead of just Y (or .N.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N).   We avoid that problem by replacing the INPUT statement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 'Delete another diskname? (Y/N)' TO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 ok$'yY' TO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ast  statement  performs  the same work as  the  following 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ok$'y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E .T.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E .F.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program  also  takes  advantage of  two  new  and  desi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in dBASE III, namely EXIT (to exit from a DO WHILE construc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EK (a superior alternative to FIND).  SEEK allows an 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its argument, so that it is completely valid to have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mory variable (instead of its value) as the argument.  We can s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K m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can only say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&amp;m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hough  Ashton-Tate  warns  dBASE III users not to  use  mac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 loop  constructs such as DO-ENDDO and IF-ENDIF (the  claim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the speed of execution may be degraded up to 30 percent) we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  with impunity because we really do not have any  choice  -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 programs  are in one giant DO WHILE .T.  loop.   If there is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degradation, we never observed it.  To anyone who has used d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 as long as we have, even a snail looks fast and, besides, dBASE I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light years ahead of dBASE II i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ally,  the  program contains four statements that use the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 function to assign a fixed number of blanks (spaces) to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.   The  function  saves  us  the  trouble  of  counting 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ounting) spaces to assign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IS REALLY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(dd) New Disk to Catalog option of the main menu invo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file, DSIREAD.PRG where all the hard work is done.   We ge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  of some of dBASE III's power by examining the source listing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BASE III has DOS-like commands such as TYPE.  More  importan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allows us to invoke any DOS program from within it (provided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 have enough memory for both dBASE and the external  program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ach used by the program is to read a disk directory using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  command and redirect the output of the command to a scratch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 by  the memory variable MDIR.   The actual dBASE III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DIR &amp;mdisk.*.* &gt;&amp;m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eriod  after '&amp;mdisk' is important because the macro is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a "word" instead of at its end.  Assuming that MDISK='B:'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DIR='D:DIRSCRAT.TXT', the macro expansion produces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DIR B:*.* &gt;D:DIRSCRA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program  then  decomposes the standard  output  of  the 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 into a form suitable for APPENDing to DSISCRAT.DBF.  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if the disk has a volume ID; if there is no volume ID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line will have the string 'no label'. In that case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s the user for a disk volume label and places it on the disk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way  of an external program,  CLIP.COM - a public  domain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 by W.C.  Bodycomb.   CLIP.COM (or a similar program  such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ton's LABEL.COM) need not be on the current directory if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has been set to enable DOS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volume label has been encountered before, the user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 of replacing the old entry with the current one or  continu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fferen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program recognizes that a "file" is a subdirectory  when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s the string '&lt;DIR&gt;' in DIR's output line.  It keeps tra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subdirectories (up to 9 on a given disk) that it has  encou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ads the files of those subdirectories by invoking the CD and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 the  DOS  DIR command only gives the number  of 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on the disk,  the program also computes the number of by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been  used .   Both values are stored in the second  data  b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SIDISK.D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 have  used  this system to catalog more than  4000  file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s with multiple subdirectories.  Clearly, the best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obtained if the system files are on a hard or RAM disk. 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ire system along with CLIP.COM are available free from the SUG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/M  RBBS  (see  below for the phone number).   You will need  a 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 program  that  support  the  XMODEM  protocol. 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  one  can  get  a  starter   communications   program, 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also from the 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GURE 2. DSIDCAT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SI dCAT MAIN MENU            Today: 07/20/8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) Set Environment                     Z) Zap/Erase all catalo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) View/Change repor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RY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Add or Read a new disk to catalog   E) Edit a filen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Delete/List diskname record(s)      I) Add a filename to the EX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) Find a filename in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) List all files on a give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) Help with these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) Exi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ease choose a letter ...  :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