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Inscrn2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monstrates the use of multiple input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April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 D3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, versions 1.0,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routine demonstrates multiple screen inpu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at files.  The user can page backward, forward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r last screen, or exit from the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Inscrn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1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2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3.FM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In Inscrn2.PRG, substitute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for Yourfile in the USE and IND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For each screen of your input form, creat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ame your format files "Screen" plu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order of your input form.  For example,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Screen1.FMT, the second Screen2.FM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program initialize the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page" to the number of the last screen in your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routine, either from a dot prompt or a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O Inscr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