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E  G  A  C  L  I  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amienta para el desarrollo de siste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MEGACLI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utilitario de muchisima ayuda para la programacion en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elemental como avan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disear un sistema de una manera estructurada y escri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mente el codigo necesario, el que realmente representa la a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istema. Hasta ahora, el desarrollo de un simple sistema de al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as y modificaciones, implicaba mas de un 50% del tiempo en el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rollo del arbol de menues, prueba y optimizacion de los mismos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restante era el utilizado en los modulos realmente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EGACLIP en menos de cinco minutos ud. puede tener todo el a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ues armado, y empezar a programar en la parte productiva del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a. Esto no implica ningun tipo de restricciones a su creativida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particular de trabajo. MEGACLIP trabaja con su edit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o, y posibilita al usuario definir absolutamente todos lo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imientos que necesite y de la manera que qui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sumen, MEGACLIP es una herramienta que le facilitara el desarro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cion y documentacion de sus sistemas reduciendo drastica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s de todas las etapas involucradas en el diseo y programa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FUNCIONA MEGACLIP? (CONCEP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ia de los sistemas en Clipper incluyen la siguiente lis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as y borr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eo y definicion del arbol de m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ulo Inicial: donde el programador incluye todos los SET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, include, inicializacion de variables, apertura de arch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dimientos "de accion": aquellos que realmente son el cor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istema (ej. el de "altas a clientes"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iones y procedimientos globales: rutina de menues, como most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en pantalla, soni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ulo final: donde el programador incluye el cierre de arch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 de pantall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pequenas diferencias en lo que incluye cada una de esas parte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ia decir que todo sistema podria ser dividido en estas s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CLIP le permite trabajar con cada una de esas partes por sepa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urando asi la estructuracion del sistema. Con una orden, MEGA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 un solo .prg con su sistema completo, incluyendo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os por ud. definidos y todo el manejo de menues y llamado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s en los que ud. no perdio tiempo de desarrollo.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.prg de la manera que ud. quiera y obtendra el ejecutable d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 gusta el resultado? Entre de nuevo a MEGACLIP y cambi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a, incluso altere toda la estructura del sistema si desea.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mente tendra nuevamente su .prg mod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DE MEGA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el diskette de distribucion de MEGACLIP en un directorio cr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l efecto. Es importante que dicho directorio se encuentr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ATH del DOS. Para asegurarse edite su autoexec.bat y re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copiado, ejecute desde ese directorio el ME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programa de instalacion le pregunte, ingrese el nomb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l ud. normalmente ejecuta el editor de texto con el cua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. Si su editor no estuviera en un directorio incluido en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OS, ingrese el path completo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 ud. utiliza el editor "edix.exe" y que l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c:\editores que no esta incluido en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. En este caso ud. deberia ingres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ditores\e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n cambio, c:\editores estuviese incluido em el PATH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d. deberia ingres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ingresada esa linea, MEGAINST lo deberia llevar a s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ga del editor normalmente y retornara a MEGAINST. Si s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invocado sin problemas, seleccione SALE. Si tuvo inconven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REINTENTA y reingrese la line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NDO SU PRIMER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que MEGACLIP esta correctamente instalado vamos a gener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sistema a modo de ejemplo. Siempre que comienza un nuevo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a es conveniente crear un directorio de trabajo donde se hara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sar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EJEMPLO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EJEMPLO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C 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 la pantalla principal de MEGAC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t+S active el menu de "Sistema". Seleccione "Nuevo" y tipe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sistema, en este caso "EJS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 supongamos que nuestro sistema estara conform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estructura de men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+------ a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a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s +------ a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a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presentarla en MEGACLIP, seleccione con Alt+E el menu "Edit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"Editar Arb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ado en "Menu Principal", presione &lt;Ins&gt; para agregar un hi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ee "Altas" como descripcion. En "Invoca a:" ingrese "m" y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opcion invocara a un menu. En "Mensaje" ingrese el texto que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a que aparezca como explicacion de esta opcion. Tipee "Alt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maestro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ilumine la opcion "Altas" y presione &lt;Ins&gt; nuevamente. Ing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lientes" como descripcion y "P" como "Invoca a" ya que ahor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 invoca a un procedimiento. Tipee el nombre del procedi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nvocar, en este ejemplo "alt_cli". Ingrese un mensaje si de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itiendo todo este proceso, termine de generar la estructura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. Una vez ingresado todo el arbol de menues, salir con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 de edicion de ar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t+E vera nuevamente el menu "Editar." A continuacion v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gnificado de cada op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: permite editar en archivo donde llevar todo tipo de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as con el sistema. Es un borrador siempre l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Menu: Cada opcion del arbol que invoca a un menu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 a traves de un procedimiento menu que ud. debe defi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asegura que el sistema funcionara y tendra el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d. des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este procedimiento recibe como parametr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Titulo   -&gt; string con el titulo de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-&gt; array con todas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-&gt; array con todos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     -&gt; numerico. Cantidad de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      -&gt; variable donde Menu retorn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e opcion seleccio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   -&gt; nivel del menu, esta variabl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sera utilizada pero v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ejemplo que puede ser de m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. (idea de Gustavo Pertie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cedimiento menu muy simple es el siguiente (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lo para ver como funcion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 titu,opc,men,cant,ele,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x, scr1,r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ivel es del tipo caracter y trae la sucesion d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egidas para llegar al menu. Por ejemplo, cu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ejecutado es el principal, nivel contiene "01"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 principal seleccionamos la opcion 2, en el pro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, nivel tendra "0102". Puede no necesitar est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tro para nada, pero es muy util si ud. quiere hacer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s como "cataratas" de menues. Este procedimiento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liza una muy simple encadenacion de m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 + 10*(LEN(nivel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1 +  2*(LEN(nivel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ivel == "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y,x CLEAR TO 24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y,x TO y+3+cant,x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y+1,x+1 SAY t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 = 1 TO 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y+2+r,x+2 PROMPT opc[r] MESSAGE men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/Proc.Inicial: En este archivo ud. debera inclui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, #define, include, inicializacion de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 de archivos, etc. Ejemplo de un inicial tp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ATE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de Cierre: Parecido al anterior, son todas aqu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es que ud. desea llevar a cabo antes de terminar la e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ion de su sistema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Gracias por usar mi siste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./Funciones Globales: Son aquellas que comparten dos o m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s de accion (en nuestro ejemplo alt_cli es u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imiento de accion) Ejemplos: rutinas de centrado de un 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sajes, de sonid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rr_Soni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(30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nico procedimiento que ud. obligatoriamente debe definir es 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Sin ese su sistema no podra ejecu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"Editar Arbol" nuevamente. Ilumine la linea de "Cliente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-cli.prg). Presione &lt;Enter&gt; y conteste "Si" con &lt;Enter&gt;. MEGA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a el procedimiento. Aqui ud. puede programar todo el proced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_cli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Cuando edita un procedimiento llamado desde el arbol de men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n el caso de alt_cli, ud. no debe utiliz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 que le dara un error por doble definic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ce a programar directamente sin ninguna declar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definiendo el resto del sistema. Una vez que haya termin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enta listo para continuar, presione Alt+S para activar el me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stema". Seleccione "Genera ejsis.prg." A continuacion,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 "Sistemas" seleccione "Salid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ce un dir, vera que existe entre otros un file "ejsis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este file como lo hace habitualmente con sus programas y ob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 el ejecutable de su sistema. Para corregir o trabajar nuev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ejemplo puede ingresar a MEGACLIP con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C EJ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o se evitara tener que ir a Abrir el sistema, ya que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argad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s veces es deseable compartir partes de programas entre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. Si ud. va a comenzar un sistema nuevo y tiene otro re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EGACLIP puede copiar y aprovechar los distintos files de su vie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de la siguiente form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iejo.men nuevo.men   (procedimiento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iejo.set nuevo.set   (set to/proc.ini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iejo.fin nuevo.fin   (procedimiento de cier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que un poco de tiempo para conocer MEGACLIP. Haga el presente ej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 un poco mas completo, pruebe, corrija y vuelva a probar. Rap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capaz de aprovechar al maximo las posibilidades de MEGAC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uda sobre el funcionamiento del sistema, enviela por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Hernan Mar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Ma. Gutierrez 2753 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25) Cap. 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lame al: 803-6159 despues de las 19hs durante la semana o desp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12 los fines de 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s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