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: Memorpt.P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inting memo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: November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VERSIONS:  dBASE III, any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his program allows you to format the output of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You can specify a page length, a page header, and a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This program also allows memo fields to be spl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ages without printing over the perf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 Memorp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mem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to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file with a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:  Put the name of your database fi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ield, the line length, and the margin for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user-definition area of Memorpt.PR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versions 1.0 or 1.1 of dBASE III, delete the lines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WIDTH TO &amp;width," and "SET MEMOWIDTH TO 50." 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ype DO Memorpt from the dot prompt, or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