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[Personal Check Book] Copyright(c) 1986. 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 Computer                          P.O. Box 7010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,                              Houston, Tx   77270-1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3) 862-6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public domain.  The concept of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 it before you buy it. Please be honorable. If you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please sent $20.00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will the author of this software be liable to  you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  including  loss  of  profits,savings  or  other  incident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damage arising out of the use of or inability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even  if the author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REMOVE THI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