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REF  -  SUMM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is a Data Dictionary documentation tool for dbase-langu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view and print database structures, index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between them. You can also add and edi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field to provide mo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EF, you can do a quick on-screen lookup, or print perman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r selected databases and indexes. Reports may also be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offline view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ss-referencing function, it's easy to determine which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with which database file, and to determine if there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particular field which you may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is network aware, and can be used while your databases an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on other workstations. Multiple workstations may also run XRE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works with both NDX and NTX index formats. The program need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k memory to run, more depending on the number of databas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cumenting. The registration fee is $1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EF 1.40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= C:\dbase\soms\                                  � DBF = *.db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cross-references to "UNIT_NUM"                       � NDX = cpi*.nt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BF ���ͻ   �� NDX ���Ŀ   ��� CPINMUN.NDX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TTER   �   � CPINMUN  �   �DOCT_NUM+PAT_LAST+PAT_FIRST+UNIT_NUM+APP_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DACTI  �   � CPIPRODR#�   �E+APP_TI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EDILLN  �   � CPIUNIT #�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EDIMMU  �   � CPILGRP  �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MEDPERM  �   � CPIGCODE �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IENT  �   � CPIGDESC �   ��� PATIENT.DBF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RECAL �   � CPICATE  �   �     Field        Type   Len   Decimal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HYFILE  �   � CPIUNUM #�  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ROCFILE �   � CPITORY  �   � --&gt; UNIT_NUM   � C    �   7 �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ILE  �   � CPIURE   �   �     SP_UNUM    � C    �   7 �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TMTRPT �   � CPITER   �   �     PAT_LAST   � C    �  15 �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RAL �   ��CPIACTI  �   �     PAT_FIRST  � C    �  10 �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ACT �   ��CPIILLN  �   �     PAT_MIDDLE � C    �   1 �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IT    �   ��CPIIMMU  �   �     PAT_STREET � C    �  20 �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ITCON �   ��CPIPERM  �  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ITSUP �   � CPINAME  �   �unique id of this patie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  ������������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  Tab=Change_Window   X=Xref   R=Reports   E=Edit_Field_Desc   Esc=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