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BY - Version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helpful in designing lowpass, highpass and bandpas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Chebyscheff polynomials. Use CHEBY87.COM for machines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7 numeric co-processor installed, and CHEBYBCD.COM on machi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80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requency - enter a new center/cutoff frequency in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andwidth - enter a new bandwidth in hertz (bandpass fil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umber Poles - enter new number of lowpass poles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ipple - enter passband ripple factor in deci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mpedance - enter new input/output impedance in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Help - display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rint - print out filter characteristics to standard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ave - save filter parameter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ecall - load filter parameters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sulting - read the Soln Laboratories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Quit -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ful utility is provided to you free of charge by th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ff at Soln Laboratories, Inc.  Please feel free to make cop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and co-workers.  To become a registered user and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opy of CHEBY, please send $10.00 to Soln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2A Holcolmb Bridge Road, Norcross, Georgia 30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n Laboratories is a high technology research and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aged in providing professional services to industry and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experienced in RF/microwave circuit design, microprocess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radar, communication systems, and professional audio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it design to theoretical analysis, no job is too large or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