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w Convers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b/IN^2       =   2.31 FT water at 60 degree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2.04 IN.HG at 60 degree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T.Water 60 F =   .433 LB/I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.884 IN.HG at 60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.HG @ 60 F =   .49 LB/I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1.13 FT Water at 60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T   = .3048 M                1 YD^2 = .8361 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T^2 = .0929 M^2              1 YD^3 = .7645 M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. = 2.54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L GAL = 4.5459 L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EGREE F = (1.8 * Temp C ) +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EGREE C = (Temp F - 32) /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B = .4536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Z = 28.3495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Z/YD 2 = 305.16 G/M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BF = 4.4482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BF/IN^2 = .0703 GKF/CM^2  =  6.8948 kN/M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B/FT^3 = 16.018 KG/M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B/IN^3 = 27.68 G/CM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GF/CM 2 = 14.2233 LBF/IN^2  = 98.0665 kN/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AR = .1 MPA = .1 N/MM^2 = 14.5036 LBF/IN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PM = .134 FT 3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T 3/MIN. = 448.8 GAL/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of water:   1 FT^3 = 62.41 LB @ 50 Degree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GAL  = 8.34 LB @ 5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FT 3 of Ice = 57.2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ter = Greatest Density @ 39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FT^3 = 62.43 @ 39.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Pressure to Feet Head         Feet Head to Water Pre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         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    FT.HD    PSI   FT.HD         FT.HD    PSI   FT.HD   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-----    ---   -----         -----   ----   -----   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.... 2.31    100...230.9           1.....0.43     100...43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.... 4.62    110...254.0           2.....0.87     110...47.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.... 6.93    120...277.1           3.....1.30     120...52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... 9.24    130...300.2           4.....1.73     130...5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...11.54    140...323.3           5.....2.17     140...60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...13.85    150...346.3           6.....2.60     150...6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...16.16    160...369.4           7.....3.03     160...69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...18.47    170...392.5           8.....3.46     170...7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....20.78    180...415.6           9.....3.90     180...7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....23.09    200...461.8          10.....4.33     200...86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....34.63    250...577.2          15.....6.50     250....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....46.18    300...692.7          20.....8.66     300....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....57.72    350...808.1          25....10.83     350....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....69.27    400...922.6          30....12.99     400....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.....92.36    500....1155          40....17.32     500....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...115.45    600....1385          50....21.65     600....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....138.54    700....1616          60....25.99     700....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....161.63    800....1847          70....30.32     800....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....184.72    900....2078          80....34.65     900....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....207.81   1000....2309          90....38.98    1000....4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