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AN/II Disk Vendor Documentation,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E. Kasey Kasemodel   All Rights Reserved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E 401 Snyder Ave, Ann Arbor, MI  48103-5550 (313) 668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: COPAN/II Composite Materials Database/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: 2.00    Released : FEB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E. Kasey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?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: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  : 2 (or 3 ZIPs for B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.Hdwr : MS-DOS, 256K, hard disk recommended, no graphic car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c : 1.5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$    : $00 (there is no registration fee for CO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AN is shareware,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 include full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available for hourl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No charge : 24hrs  12-2400  (313) 662-9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AN/II is a collection of programs that analyze composit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berglass, kevlar, graphite, epoxy) for strength, stiffness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ight.  These programs are designed to allow the user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and ply materials so that each design requires only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opposed to the complete property input.  Outpu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deflections, stresses, stiffness values and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mechanical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AN is a composite materials database and calculation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rious fiberglass designer or just tinker with structur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of interest to you.  COPAN comes with mate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quickly build laminate files.  A lamin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layers of any material. For example, a sheet of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laminate as could multiple layers of carbon, kev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x honeycomb.  Output includes bending analysis of flat pa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prediction, cross-sectional stiffness values, cost,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commerical program this is now released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Full on-disk DOCs are included.  There i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If you need help, the author is willing to help on an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AUTHOR:   CompuServe     76430,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         (313) 668-8111, 24hr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           (313) 662-9160, 24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Mail        E. Kasey Kase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1 Sny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n Arbor, MI  48104-5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