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 I C O G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ICOGO, Version 3.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D I Management Corpora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OGO is NOT a public domain program.  It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 by D I Management Corporati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I Management Corporation hereby grants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rty (30) days. 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(and/or its documentation) after the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 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COGO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DICOGO, D I Managemen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D I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to copy the DICOGO shareware package for thei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COGO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READ.ME text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text file, or the READ.ME file itself, is mi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COGO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way and must be distributed as a complete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exception.  The READ.ME text file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all files that are part of the DICO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COGO package.  A distribution cost may be char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cost of the diskette, shipping and handling,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COGO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D I Manage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 I Management Corporation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DICOGO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registered version of DICOGO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COGO, Version 3.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D I Management Corporation, P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429152, Cincinnati, Ohio 452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