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ectrical and Electronic Formulas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- 1992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ontains a collection of basic electrical an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s, found in any electrical engineering handbook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e most commonly used formulas, and when required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en the need of looking up individual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able to take advantage of a math co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is is not a requirement to obtain satisfactor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lease contains all the features of previous versions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of calculators, either algebraic or Reverse Polish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verse Polish Notation style is more commonly known as a RP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lectronics section now contains a color cod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lectrical section now includes junction box sizing, a mot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current chart, and a wire ampacity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ptions are now set in configuration area, instead o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all previous command line support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additional maintenance changes were also imple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F    .EXE : 78641 Bytes, Electrical and Electronic Formul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F    .DOC : 20021 Bytes, file containing general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FELEC.DBF : 21280 Bytes, file containing the world wide voltag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FHELP.DBF : 12880 Bytes, file containing general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has been successfully tested on systems with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88, 80286, and 80386 processors, with and without a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.  This software will run successfully, withi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meets the following minimu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IBM/XT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DOS version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At least 256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C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:Floppy or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, including support files, is compact enough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satisfactorily on a single floppy disk.  A hard dri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if available, this will allow faster access to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the software on a hard drive type eac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into the computer,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 FORMULA                  &lt;ENTER&gt;    Make a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:EEF*.* C:\FORMULA /V &lt;ENTER&gt;    Copy files to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FORMULA                  &lt;ENTER&gt;    Change to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F                         &lt;ENTER&gt;   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tch file may be created to allow easier load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should be located in the root directory of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each of the following lines into the computer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, to create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ON C:\EEF.BAT         &lt;ENTER&gt;    Copy input in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FORMULA                  &lt;ENTER&gt;    Change to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F.EXE                     &lt;ENTER&gt;   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Z                          &lt;ENTER&gt;    End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OS path variable includes the root directory,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to change directories, before execution. 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manual for instructions on using the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s were removed from this vers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section on setting up all progra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selection from the main and sub menus,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key.  A description of the area you have acces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ed at the top of the screen.  Several prompts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require user input, if any require more than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then a data entry window will be open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that have been keyed in will be eliminated if a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.  The BACKSPACE key may be used to delete any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keyed in incorrectly. Press the ENTER key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.  When all the necessary data has been enter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lve for the unknown value, or perform a conversion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hich section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SC key is always enabled, and may be used in any area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key once will return you to the first data entry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creen.  This is very useful if you discover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.  Pressing the ESC key again will cause the most recent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played.  Use this method to trace your steps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, and to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accessible from the main menu, and allows fou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et up to suit the user.  These options includ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colors, calculator type, and sound generation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splayed, individually,  at the bottom of the scree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s necessary, simply key in the appropriate numeric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ENTER key.  If no change is required, then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to go on to the next item.  All the options are listed below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nge of acceptable inpu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ground color : Range 0 - 15       The default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color : Range 0 - 7        The default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or type  : Range 0 - 1        The default is algebra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RPN (Reverse Polish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           : Range 0 - 1        The default is sou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eground and background colors cannot be set to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 message will be displayed if this should occur. 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information area concerning the calculator, for ass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your selection.  Use the ESC key to exit this section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ving all changes will be automatically saved in the EEF.D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accessible from the main menu, and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ess to various fundamental electronic formulas. 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ies of this section are detailed below.  In addi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a standard electronics color code chart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:Ohms law (DC)                H:Impe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:Ohms law (AC)                I:Rea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Resistance total             J: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:Capacitance total            K:Adm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Inductance total             L:Sus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:Mutual inductance            M: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:Coupled induc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areas will compute several different derivatives of a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stance, the resonance area can solve not only for reso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lso capacitance, or inductance.  In areas where this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given several choices.  Then by user sel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 for the specified quantity will be performed. 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s displayed on the screen at the end of all computa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ime and date stamp.  The standard print screen fun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d in obtaining a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ventional method of declaring component valu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edance, reactance, and resistance may be input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and M notation, representing kilohm and megohm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unit of measure for these values is the o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citance may be input using the standard M and P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ing microfarad and picofarad respectively.  The defaul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asure for capacitance is the fa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uctance may be input using the standard M notation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lihenry.  The default unit of measure for inductance is the hen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 may be input using the standard K and M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ing kilohertz and megahertz respectively.  The defaul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measure for frequency is the hertz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may be input using the standard K and M notation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owatt and megawatt respectively.  The default unit of meas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is the w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al Overview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accessible from the main menu, and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various fundamental electrical formulas. 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are exhibited below, in addition to this, there is a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load current and wire ampacity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Efficiency                   H:Fuse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:Power factor                 I:Wire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Amperes from horsepower      J:Conduit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:Amperes from kilowatts       K:Junction box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Amperes from kva             L:Wir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:Kilowatts                    M:Voltag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:Kilovolt-amperes             N:KVAR capacitor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O:Supply system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column represents formulas that may be used for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single and three phase circuits.  The other formula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 dependant and may be used for any circui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fficiency and Power Factor are calculated and displayed o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s a percent value.  When entering data at an efficien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factor prompt, the input must be made as a perc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pply system area calculates the current draw, by a load,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 power system.  This is convenient for 60hz to 5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s.  The formula used to arrive at the result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at the end of most calculations.  The standard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ay be utilized in obtaining a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ction is accessible from the main menu and allow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 numeric evaluation area.  This section will evalu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a numeric value to an equivalent value in another syst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is used to indicate the current system type.  Use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between the displayed number systems.  Once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to be converted, simply press the ENTER ke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values will be displayed for all system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ntering a binary value you can use the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ssist in locating the cursor to a particular bit pos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key is used to reset the individual bits to zero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 or 0 key sets the bits, then automatically mov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lower bi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per and lower limits for any conversion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mal (base 10) : +/-1048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ary  (base 02) : 1111 1111 1111 1111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tal   (base 08) : 37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     (base 16) : 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value outside of these limits is entered, or calculated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ill be displayed on the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Wide Voltage: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accessible from the main menu, and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 unique information area. Data is provided on the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supplied to consumers in various countries.  The list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e range of topics that include frequency, system type (wye/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phase voltage, and three phase voltage, when availab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voltages listed are of the alternating curr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a brief explanation of wye and delta system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enefit here.  A wye or star system has a high volt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732 times the low voltage, a good example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/208 wye configuration.  The delta system however, ha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 that is 2 times the low voltage, as in the 120/240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  This is typical of all power system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ype, 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voltage listed under the single phase column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sumer has only the one voltage available.  The ser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 of two wires, one phase wire and one neutral wire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ies two voltages are listed under this column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 three wire service is provided, two phase wire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tral wire.  A three phase service, when available, will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nished with four wires, three phase wires and one neutral wi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voltage listed may be either single or three phase, but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 will always be singl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accessible from the main menu, and provid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quick on-line reference guide.  The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principally the same as what is foun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ool is accessible from anywhere in the program,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ined by simply pressing the F1 key.  A list of special fea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displayed with the calculator, for quick reference.  It'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ies, include the four basic functions, squaring, square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rocal, and exponential math.  An additional enhanc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export the current value in the display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for furth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types of calculators available, an algebraic, and a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, commonly known as Reverse Polish Notation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s between the two styles is the way in which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.  Standard algebraic notation places the operator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data, but Reverse Polish Notation places the operato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eric data.  Some sample comparisons are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(2 + 5 - 3 = 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gebraic                    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roke   Display        Keystroke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2.000...        &lt;ENTER&gt;    2.0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7.000...           +       7.0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     4.000...           -       4.00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(12 * 10 / 5 = 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gebraic                    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roke   Display        Keystroke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12.000...        &lt;ENTER&gt;   12.0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120.000...           *     120.0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      24.000...           /      24.000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(20 - 10 + 30 / 5 = 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gebraic                    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roke   Display        Keystroke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20.000...        &lt;ENTER&gt;   20.0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10.000...           -      10.0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40.000...           +      40.0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     8.000...           /       8.00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keys provide the calculator with some importan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, these includ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1) - Clea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is key once clears the numeric entry in pro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e key again will clear the entir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2) - Chang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is key toggles the display from positive to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3) - Expor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ing this key will take the value in the display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n the data window of the main program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ort back to the electrical and electronic sections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is displayed. The function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system conversion area, if the decimal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4) -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is key will place the constant Pi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5) -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is key will square the number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6) -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ing this key will give the reciprocal o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7) -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is key will give the square root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8) - Exponential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is key will give the exponential resul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eric values keyed in to the calculator.  An example follow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gebraic                    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roke   Display        Keystroke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2.000...        &lt;ENTER&gt;    2.0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8)      8.000...         F(8)      8.0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algebraic mode, one of the following key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load the initial value, these include + - * / =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key may be substituted for the EQUAL key, at any tim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can be chained together, excepting exponential math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requires both allocated storage areas.  Select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most comfortable with in the configuration section,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accepts no responsibility for the appl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the result obtained, any errors or omiss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in.  This material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welcomes all comments and inquiries, input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very important to future releases of this software.  You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via E-mail on the listed services, 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(73407,5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digy    (MHDW64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copyrighted, and is offered as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this software useful, and plan to retain and us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register the program.  Your registration entitl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py of the latest version of this software and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updates.  Please send this form, with $20.00, to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at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Cod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You Are Using:________________Media Type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5.25 / 3.50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gory J.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03 Benningt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yland Heights, Mo. 6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