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#  #####         #   #   ####   ##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#          ##  #  #      #   # 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     #    ####   # # #  #      #   #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#            #  ##  #      #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#  #####         #   #   ####   ###   #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Z-NCO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registered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bruary 2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Introduction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How Does EZ-NCOA Work?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Prepare Your Computer 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Send Your Mailing List To The NCOA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Receive The NCOA Output 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Technical Notes 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 Error Messages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 Glossary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 An Example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1, 1992, 1993 Scott M. Olm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ts &amp; Bol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24 Calle Scott, Encinitas, CA 9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: (619) 942-9692  Fax: (619) 942-9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OFTWARE IS PROVIDED "AS IS,"  THERE ARE NO WARRANT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RESSED OR IMPLIED, INCLUDING BUT NOT LIMITE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LIED WARRANTIES OF MERCHANTABILITY AND FITNESS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 PURPOSE, AND ALL SUCH WARRANTIES ARE EXPRESSL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ALLY DISCLAIMED.  NEITHER NUTS AND BOLTS SOFTWAR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 ANYONE ELSE WHO HAS BEEN INVOLVED IN THE CREA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ION, OR DELIVERY OF THIS SOFTWARE SHALL BE LIABL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DIRECT, INDIRECT, CONSEQUENTIAL, OR INCIDENTAL DAMA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ISING OUT OF THE USE OR INABILITY TO USE SUCH SOFTWARE E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UTS AND BOLTS SOFTWARE HAS BEEN ADVISED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SUCH DAMAGES O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isclaimer shall be governed by the law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te of California and shall inure to the benefi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tt M. Olmsted, his successors, administrators, heirs and assig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-NCOA is a software product for IBM PC's and compati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used to send mailing lists to the National Change of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(NCOA) on diskette. The services provided by the NCOA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lying forwarding addresses on file, standardizing addresse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ng ZIP+4 and Carrier Route cod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COA is a part of the U.S. Postal Service and contracts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zen or more vendors to supply NCOA services to mailers. Whil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mailers use these services, they do so using 9-track tap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dium. One vendor has a contract to supply these servic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While the formats that the NCOA vendor uses to accep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data are not complex, in practice it is difficult to comb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supplied by the NCOA with an existing mailing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it is a job for a database programmer--unles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-NCO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-NCOA handles all the details of preparing diskett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nd reading the diskettes received. All you do is expor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list in a standard format (comma-delimited ASCII text)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database or mailing list program you are using and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Z-NCOA. Then send the diskettes produced to the NCOA vend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ait for their return. When the NCOA returns your diskettes,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-NCOA again, then import the standardized and updated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database or mailing list program. That's all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ill This Shareware Version Of EZ-NCOA Do For M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version, you are able to create a new version of your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hich records with invalid addresses have been remov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as forwarding addresses substituted where appropriate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and addresses will be in upper case (the NCOA supplie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case). ZIP codes are regular five digit ZIP or ZIP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+4, separated by a da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ill The Registered Version Of EZ-NCOA Do For M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registered version of EZ-NCOA you can retain all rec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trieve flags indicating whether an address is invalid o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replaced by a forwarding address. You can retrieve ZIP+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 routes, and "Nixie" flags, which indicate close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matches to the change of address file. And, you ca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-NCOA convert names and addresses to upper and lower cas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ent a job to NCOA with the unregistered version, you nee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nd your job to the NCOA to process it with the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you save the SOURCE file you created or are able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OURCE file with names in the exact same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I Registe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EZ-NCOA and choose the Register option. At the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hit the HOME key. EZ-NCOA will create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voice.txt". Print this file and send with the registration f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shipping, to Nuts &amp; Bolts Software, or give it to your Acc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able Department for pay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How Does EZ-NCOA Work?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-NCOA is an enhanced and specialized file format conver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onverts your mailing list to a format understood by the NCO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the NCOA output back into a form understood b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or mailing list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               ---------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|               |         | 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atabase | -&gt; SOURCE --&gt; |         | -&gt; NCOA INPUT --&gt; |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or    |     File      | EZ-NCOA |       File        |  NCOA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iling  |               |         |                   | Vendo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List   | &lt;- FORWARD &lt;- |         | &lt;- NCOA OUTPUT &lt;- |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|     File      |         |       File 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               ---------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tep is to create the SOURCE file by exporting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or mailing list program the records to be upd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tep is to run EZ-NCOA and choose Send Data.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ell EZ-NCOA the name of your SOURCE file. You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EZ-NCOA which fields in the SOURCE file contain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-NCOA analyzes the SOURCE file and tells you how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you will need to send your list to the NCOA. At thi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ormat diskettes if needed. EZ-NCOA then wri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OA INPUT file to diskette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you may simulate an NCOA OUTPUT file. This has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ormat as the file to be sent to you by the NCOA, thoug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 it does not contain forwarding information. Use this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test the entire updating process before sending diskett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CO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tep is to print the file EZ-NCOA ha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the first 20 records and to fill out the NCOA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m. EZ-NCOA will show you exactly how to fill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n send the NCOA INPUT diskettes, Order Form, and printo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COA vendor. In two to three weeks you will receiv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COD. It will contain your NCOA INPUT diskette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OA OUTPUT disket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tep is to run EZ-NCOA and choose Receive Data.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ell EZ-NCOA the name of your SOURCE file and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COA OUTPUT file (which the NCOA has assigned). EZ-NCO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onstructs a new file, the FORWARD file, from these two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WARD file has the same fields as your SOURCE fil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standardized and updated addresses. Records with in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have been re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step is to import the FORWARD file into your databas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making provisions that you do not end up with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pare Your Computer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enough disk space for the SOURCE and FORWAR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work with a wide variety of database and mailing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EZ-NCOA inputs the SOURCE file in the most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terchange" format available: comma-delimited ASCII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ssary for a defini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have enough free space on your hard drive (or floppy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your working drive) to hold the SOURCE file, an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OA returns its output to you, the FORWARD file as well (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). Generally, the size of each of these fil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ghly 100 bytes per record, unless your records have field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just name, address, and phone number. Just a comm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verage 50 or more bytes per record (but not if this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ty on most records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culate how much free space you need, multiply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you intend to send to the NCOA times the average record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2. Compare this with the amount of free space availabl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ually be found by typing "chkdsk" to the DOS prompt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does not work for you, please don't call us; simply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xt chapter. Your database or mailing list program will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f you run out of disk space while creating the SOURC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iscover that there is not enough disk space to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file, you must delete or archive some files to make space.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careful what you delete! If there is enough spac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file, but not for the FORWARD file, you may postpone the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pacemaking until the NCOA returns its information to you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to create enough space at tha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end Your Mailing List To The NCOA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 -- Print the NCOA Diskette Processing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 file "order.frm". It is adapted from the official NCO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Order Form supplied with the registered version of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 -- Export your list to the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from your database a comma-delimited ASCII text file (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field or dBase or any other type of file) of the rec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addresses you wish to update. You may choose an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SOURCE file (Example: july13.src). Typically you te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program the directory and name in one ste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to: c:\ezncoa\july13.s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all fields and do not change the order of the field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ke importing the updated list easier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 - Start EZ-NCO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EZ-NCOA by exiting your database, exiting to DO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nu program (if you use one), and typ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eznco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nco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mmand in EZ-NCOA will be highlighted. Hit ENTER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in motion or accept an item, and TAB to skip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command or item. To return to a previous item, hit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times to go "around the circle". Generally, ENTER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choice for taking the next st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4 - Create the NCOA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end Data command hit ENTER to move to the Create NCOA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scree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enter the directory and filename (the "path") for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select Choose Fields. EZ-NCOA displays the input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ood by the NCOA and allows you to designate your field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at information. See Figure 3. For each item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PACE or up and down arrows to select a field from your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iling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r list contains a Prefix field ("Mr.", "Mrs.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), and it is the seventh field in each record, hit SPACE s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until '7' shows in the top of the left column headed "Field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right column shows the Prefix of the first recor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If your file contains no Prefix field, simply hit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5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 for each field. At a minimum you must specify a Name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livery Address, City, State, and ZIP fields. If both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ast name are in one field, choose that field for Last or Bo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See Next Record you may hit SPACE to display the next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ENTER to move to Accept Fields and ENTER again to accep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-NCOA will save the information from this screen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 have to repeat the input process should you repe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Fields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ccepting these fields and returning to the Send Data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Output Drive and the drive size. You may choose a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A or B, such as C, for doing a test run. EZ-NCO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drives C and above are hard drives, so no driv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is off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select Analyze Input. EZ-NCOA will read the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alyze it in preparation for creating the NCOA IN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-NCOA will display the number of records in th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diskettes are needed to hold the NCOA INPUT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format diskettes, select DOS: Format Disks to inv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OS shell. Type "exit" to return to EZ-NCO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choose Write NCOA INPUT File. EZ-NCOA will promp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ert each diskette in turn and will report on how many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s written. Label each diskette with its sequence number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number of diskettes: "3/5" means Disk 3 of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5 -- Fill out the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Display Filled Out Form". Copy the information display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COA Diskette Processing Order Form. Where you are requi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hoices not yet made, you will see question marks.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cho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not yet printed the order form, TAB to DOS: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to invoke a DOS shell from which you can print.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, TAB to "Display Filled Out Form" and proc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6 -- Print the file showing the first twenty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-NCOA creates a file with the extension ".prt" sh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wenty records of the NCOA INPUT file. Type "print july13.pr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the name of your file) to DOS. This printout is desirabl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bsolutely necessary; you may send your order withou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7 -- Backup You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your source file and two files that EZ-NCOA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; for the example: july13.src, july13.fld, july13.ez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-NCOA must have these files when your data is retur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COA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8 -- Send order to NCOA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your diskettes, order form, and printout to the NCOA vend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OA Diskette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ton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 Main St SE Suite 5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neapolis MN 55414-10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ge is $7.00 per thousand names, with a $25 minimum, plu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 shipping charge, and a few dollars for postage. They ship C.O.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ndor will often call to tell you how much the C.O.D char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. To make this more likely, write "Please call with C.O.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s" on the order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Receive The NCOA Output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 package from the NCOA vendor will contain your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and one or more NCOA OUTPUT diskettes. In this section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escribe how to retrieve the updated information o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9 - Create the FORWAR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EZ-NCOA, tab to Receive Data and hit ENTER to mo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 NCOA OUTPUT File screen. Type the SOURCE 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 EZ-NCOA will show the number of recor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choose the drive from which to read the NCOA OUTPUT disket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ter the name of the NCOA OUTPUT file on the first diskette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ritten on the diskette and is usually made from your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Here we will call it "bizname". EZ-NCOA will constr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th for reading this file. You may make corrections if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's assumptions are wr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select Read NCOA OUTPUT File. EZ-NCOA will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insert the NCOA OUTPUT diskettes. Reading and proc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OA OUTPUT diskettes will generally take one to two minutes ea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ed will be highly dependent on the speed of your disk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, to a lesser degree, on the speed of your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0 - Import the SOURCE file into your mailing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as suggested earlier, the best way to handle your list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the FORWARD file into a new, empty database to avoid cr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entries. If you have to import a part of your list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, your last task will be to remove duplic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echnical Notes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ate NCOA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ption on the Send Data screen is Simulate NCOA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oice will write a file identical in format to that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NCOA. Use it to test the entire cycle of send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ecord in an NCOA OUTPUT file requires 470 bytes; thus a 10,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file will require about 4.7 megabytes. You may writ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diskettes, or you may select a hard drive to hold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Z-NCOA treats any drive except A and B as a hard drive). Un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COA vendor, which chooses a new name for the NCOA OUTPU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ulated NCOA OUTPUT file will have the same name a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file, with the extension ".001" (and ".002", ".003", etc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rite it to multiple disket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entries in the simulated NCOA OUTPUT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ated standardized addresses (on "Standardized Blvd"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ated forwarding addresses (on "Forwarding St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Error Messages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n't cre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Z-NCOA could not create the directory in which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files. The drive may be f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n't find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s not where EZ-NCOA expected to find it.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lling of the file and directory. If you are on the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nd the file is the SOURCE file, you must restore i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ackup. EZ-NCOA must have your SOURCE file to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n't open file example.ez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first run the Send procedure and choose Simulate NCO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 before running the Receive procedure on the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 See page 12 for more information on the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n't open file filename.ez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ondition is keeping EZ-NCOA from opening thi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file has been erased, you must create it again by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nd procedure on your original SOURC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on diskette does not match SOURC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COA OUTPUT file does not match the SOURCE file. Check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proper NCOA OUTPUT disk has been inse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s write-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the write-protect tab or sl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not 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a disk in the floppy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in record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Nuts &amp; Bolts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 in writing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ondition is keeping EZ-NCOA from writing a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disk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seeking start of SOURC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Nuts &amp; Bolts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ontain PERSONAL NAME or COMPANY NAM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record must contain at least one of these two fields. Hit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one of them is highlighted, then hit SPACE to choose a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ontain DELIVERY ADDRESS or CITY or STATE or ZIP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record must contain this field.  Hit TAB until the ind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s highlighted, then hit SPACE to choose the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ore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no more records to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ough space on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will not hold the data you wish to place on it.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diskette or delete the data on the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ough space on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rive will not hold the data you wish to place on it.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drive or delete some files from the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file analysis interru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key was struck during analysis. Hit TAB to return to comma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o rest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path 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type a SOURCE directory and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path in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icated SOURCE path does not describe an existin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field exceeded 2 characters in one or more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warning that EZ-NCOA found an entry in the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that contained more than two characters. You may contin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a better course of action is to check the database or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file for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any SOURCE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Z-NCOA can handle up to 300 fields in the SOURC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icated drive was not found on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Glossary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-track tape -- magnetic tape that is 1/2" wide and comes on 1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-- refers to characters that are meant to be print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d, as opposed to special characters that indicate format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fonts, paragraphs, etc. An ASCII file has non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haracters. ASCII stands for American Standard Co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ter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delimited ASCII text -- a format for data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of each record on one line separated by commas.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ally","Field",49,"actres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an","Quayle",48,"politicia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can be surrounded by quotes. An empty or blank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ed by double quotes ("") or consecutive commas. Each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with a carriage return/line f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-- refers both to a program for manipulating large am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 (dBase, Paradox, Q&amp;A, FileMaker, etc.) and to the data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nipul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hell -- an invocation of the DOS program from inside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such as EZ-NCOA. You will see the DOS prompt, bu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return to the program by typing "exi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-- refers to creating a copy of a database out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itself. Usually the format of the exported file is cho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acilitate its transfer to anothe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a diskette -- to make a new diskette ready to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Every diskette ("floppy disk") must be formatted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(unless it comes "pre-formatted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-- the place in which a single piece of information is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database. Examples: the address field, the city field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-- a collection of data referred to by one name.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ly13.sr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field format -- a database file format with each record o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nd each field padded with blanks to contain a fixed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No quotes or commas separate fields.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ly   Field    49   act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     Quayle   48   politic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-- to bring data into a database from an outside file,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ma-delimited ASCII or fixed field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-- the name given to all the information in a database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erson, one product, one event, or the like. A databas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of many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An Example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isk contains a typical comma-delimited ASCII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ed from a mailing list program. To observe the entire Se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cycle, use this file to simulate an NCOA OUTPUT file,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file created. You may do this after install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from the installation diskette. Substitute your hard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iskette for c: and a: below if they are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and create a simulated NCOA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Path: c:\ezncoa\example.src, or a:\example.src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from installation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Fields: Hit ENTER to see the selections take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fld, or ESCAPE to sk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OA INPUT Write To (drive): Hit SPACE twice, ENTER, choos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ually a hard drive such as "C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OA INPUT Path: c:\ezncoa\example.fix. Hit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 Source: Hit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: Format Diskettes: Hit TAB to sk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NCOA INPUT File: Hit TAB to skip. Normally you would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to create the NCOA IN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ate NCOA OUTPUT File: Hit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teps will create several files: example.prt (you would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and attach to the Processing Order Form), example.001 (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ated NCOA OUTPUT file) and example.pdf and example.f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formation files used internally by EZ-NCO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the simulated NCOA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Path: type the same as SOURCE Path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OA OUTPUT Read From (drive): choose the same as NCOA INPUT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OA OUTPUT Filename: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OA OUTPUT Path: c:\ezncoa\example.001. Hit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] Get all records: Hit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] Make upper &amp; lower case: Hit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NCOA Output File: Hit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directory should now contain a simulated NCOA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example.fw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