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CMENU - Version 1.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86,87,88,89,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, Texas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 736-3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PC (or 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-DOS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chrome (or color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(or 2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(any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ENU: Phone Caddy is one of the easiest to use mail list man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vailable. In addition to the being able to mainta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files and print labels (any size) othe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make it a valuable tool for your office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bility to code your address records for selectiv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bility to identify address record as being a busin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or business accounts you can identify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ct, for individuals you can setup the salu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earch by ID., last name, or first name, using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let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int any size of one  up  label (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ing continuous envelope forms), prin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Print  either of two sizes of ROLODEX cards, print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address records that have been updated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rint addresses on standard office envelopes - jus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into your printer, press a key, addres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velope is ejected making printer ready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Print selective listings of addresses (or only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Build extract files (two  formats available) f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Setup  your  printer for compressed / normal print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/ six line per inch vertical for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o simple to use that you will be entering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thin a minute of setting up the system (setup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a couple of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Mono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 To terminate any ac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help on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for name search while i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of a growing family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    PCMENU.EXE     Phone Cadd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README.1ST     Instruction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MENU.DOC     Documentation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y that you loaded 'PCMENU.EXE' program modu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PCMENU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load 'PCMENU.EXE' you a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tunity to identify the disk drive your data files will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ersonalize you system.  You do this by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business name into the field for screen/report header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nter it for you).  Next you will be asked to enter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trol your printer for both compressed/norma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8 vertical lines forms control.  You will need to look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your  printer user manual.  These codes are ente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, one character at a time with each code group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entry.  For most printers the following code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/normal prin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print:    1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print..:    18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/six line vertical prin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lines per in:    27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lines per in:    27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setup these codes at this time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for each request.  These codes can be setup later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ITIES' sub function within 'PC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your system initialization a '*.MEM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contains your personalization and also sign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been initialized. You are now read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y that you loaded 'PCMENU.EXE' program modu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PCMENU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menu the function you wis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allow you to search for specific add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., first or last name, and to perform the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 new, chang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2' Search routine: when you requestthis fun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nter that portion of the ID., or name, you wis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on.  If you wish to start at the top of the file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, otherwise enter the ID number, or only as many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s you wish to search with.  The system will the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 that match (or follow)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 wish  the system to assign your id numbers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key for  ID number.  If you enter an ID numbe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 must identify the address record as being either a (B)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 (I)ndividual.  Individuals will have thei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or sequencing by last name, businesses do no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n add new request just press &lt;return&gt;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 code field is optional and is provided so that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es for speci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'PREFIX' field is for titles such as 'Mr., Mrs, The, etc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for the name line of the address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e name field should be filled just as you wish th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only exception to this is for names having 'Jr., S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' appended to the end of the name. DO NOT SEPERATE THESE SUF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NAME WITH A SPACE, USE A ',', OTHERWISE THEY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SEQUENCE BY 'Jr., etc'. (Example: John Adams,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ll other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address almost any size one-up lab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ddresses by various sequences and range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up a label to be printed n number of times. 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envelopes using the continuous form envelope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) Remember that all measurements for label siz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re affected by the compress/normal and 6/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create rolodex cards from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have the same sequence and seletion capabilitie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th the added feature of selection by last mainten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ast feature you can easily maintain your c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print addresses directly on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velopes. (If you are using the continuous form envelop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print routine.)  Just identify the sequence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ish to print envelopes for and start loading envelo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- one at a time. The system will pause for ea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t it up in your  printer and after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it so that you can load the next envelope. (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/normal and 6/8 line per inch printer control codes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your address on the envelo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extract address information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.  You have the same sequence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s for labels. All information selecte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own on the screen. You have two formats to selec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dBASE comma de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one fiel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lection output formats are acceptable to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create listings of address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You have the save sequence and selection cap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of functions you can rebuild your data file index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ation, and change your printer forma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NAVIG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arow,            Character left. Does not move cursor to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,          Character right. At end of GET, cursor move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    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arrow,     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arrow,    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,            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rrow,             Nex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Beginning of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Last character of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Beginning of firs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Beginning of las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                Delete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SCAP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