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S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Hostile Super Shipping System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Host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rri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Mo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20   is  a  fast relatively  small UPS shipping  system!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UPS* shipping tables are included:  Ground, 2nd Day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Day  Air  and Overnight Letter  charges  ar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 using  information provided  by  the  user.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tion for Alaskan,  Puerto Rican, or Hawaiian sta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made and charges automatically computed,  including 2nd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  to  rural Alaska.   An optional address label is prin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in label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WARRANTY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User Hostile Software makes no warranties, expressed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implied, including, but not limited to, merchantability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fitness for any particular purpose. In no event shall Us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Hostile Software  be liable for  indirect or consequenti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damages arising from the use of the software program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20    is   not   now,   nor  has   it   ever   been,  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", "freeware",  or  "free"  software.  It  is 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 and  requires  that after a  reasonable 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st" the program,  the user will register with the owners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e  you to make copies of the program,  distribute i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 BBS services,  and share it with other business 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e ask that you distribute copies INTACT,  with no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his or any other part of the  program.   Support 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to continue using the finest computer products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 can produ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should be three 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SS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S_DEM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REGISTRA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We know you will  find  SSS20  easy to  use (it was designe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that way), and we know  it is convenient  (likewise), and w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re certain it is one of the fastest of its kind distribute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via the shareware concept! If you like what the program doe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does, then register it.  It will be greatly appreciated, an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if you do, then several goodies you will find useful will b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provided. These added features will  be helpful in expanding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the system to make it more extensive and more powerful.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We promise that what  you  see  here  is only the first in a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much larger group of programs  to make  parcel shipping mor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more efficient, less time consuming, and less expensive!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Please indicate  current version  number of the software you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are using.  Send check or money order for $15 to: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User Hostile Softwar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c/o Terrill Bennet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5301 Gatehouse Drive Apt. C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Columbus, Ohio 43213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Support for  SSS20  will  be provided via The Want Ads! BBS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Call (614) 861-1287 24 hours/day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Contact us on CIS as well c/o Terrill Bennett 76056,11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Base Registered Trademark of Ashton-Tat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UPS Registered Trademark of United Parcel Servic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IBM Registered Trademark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urbo Pascal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 SYSTEM REQUIREMENTS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ckage is written in Turbo Pascal* and operates on IBM*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%  compatible PC's.   This is the leading edge of a  group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 designed  to make small business administrative  ch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easy and reliable!   The system can be run from  floppy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 disc.   Hard  disc  operation is fastest,  but  the 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is MUCH FASTER than you would expect (actually,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system is in memory -- including all relevant char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s -- you should see only a small difference in the wa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perates).  You will need at least 128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   SYSTEM OPERATION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 of  the system is self-explanatory and does not 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 technical understanding.  Everyone who has gon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 of hand-packaging shipments for UPS will apprecia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e with which the calculations are completed, and the fac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ipping label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  SSS FEATURES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ll UPS charts are kept internally for speed of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n optional address label is printed on standard label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llows  for  the  entry  of the UPS  zone  chart  FO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, making the program flexible and viable  FROM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S DOMESTIC (48 STATES) SHIPPING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ll  tables used in calculations are  printable  fo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cation and assurance of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llows for special handling and insurance charges for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utomatically recognizes Alaskan, Puerto Rican and Hawai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 codes,  and makes appropriate  zone/shipping 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otal  shipping for each program session is  printed 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Zone chart can be edited to make updates or correct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Program is written in modular fashion, allowing for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ments and adjustments to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   GETTING STARTED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 the  program as it comes from the archive,  you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d  the file UPS_ZONE.DAT was not found,  and the program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if you would like to create it.  If you would like to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run BEFORE entering a complete UPS zone chart,  we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 a  "for  demonstration  only"  zone  chart  file 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S_DEMO.DAT.   You will need to rename this file to UPS_ZONE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time  you  wish  to  demo  the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    NOTICE    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DEMONSTRATION CHART, PLEASE NOTE THA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GURES CALCULATED BY THE PROGRAM APPLY TO A DEMO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ZONE CHART ONLY AND ARE NOT INTENDED FOR ACTUAL SHIPPING US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ecide to use the program in production  mode,  you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enter YOUR zone chart ONE TIME.   Please read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led  "ENTERING YOUR ZONE CHART" for further  details.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the system (enter  SSS20 from the DOS prompt),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ted by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S - The "Super Shipping System"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87, 1988 by User Host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7, 1988 by Terrill Bennett &amp; William More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SS 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 MAIN MENU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 Ship Letter or Parc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  Print Rate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 Edit Zone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 D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get  started,  press the letter "A" (the program is NOT 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).  You will then proceed to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SSS Version 2.00   Copyright (C) 1987, 1988   User Hostile Software    |</w:t>
      </w:r>
    </w:p>
    <w:p>
      <w:pPr>
        <w:pStyle w:val="PreformattedText"/>
        <w:bidi w:val="0"/>
        <w:jc w:val="left"/>
        <w:rPr/>
      </w:pPr>
      <w:r>
        <w:rPr/>
        <w:t>+-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Type of Service:                     | Ack. Of Delivery Chrg.: $           |</w:t>
      </w:r>
    </w:p>
    <w:p>
      <w:pPr>
        <w:pStyle w:val="PreformattedText"/>
        <w:bidi w:val="0"/>
        <w:jc w:val="left"/>
        <w:rPr/>
      </w:pPr>
      <w:r>
        <w:rPr/>
        <w:t>| Weight.........:                     | Collect On Delivery...:             |</w:t>
      </w:r>
    </w:p>
    <w:p>
      <w:pPr>
        <w:pStyle w:val="PreformattedText"/>
        <w:bidi w:val="0"/>
        <w:jc w:val="left"/>
        <w:rPr/>
      </w:pPr>
      <w:r>
        <w:rPr/>
        <w:t>| Zone...........:                     | Insurance (Over $100).:             |</w:t>
      </w:r>
    </w:p>
    <w:p>
      <w:pPr>
        <w:pStyle w:val="PreformattedText"/>
        <w:bidi w:val="0"/>
        <w:jc w:val="left"/>
        <w:rPr/>
      </w:pPr>
      <w:r>
        <w:rPr/>
        <w:t>| Base Charge....: $                   | Total Shipping Charges: $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Addressee......: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you want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d this ses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the  basic screen "type" from which the  rest 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will be produced.   The top half of the scree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results of operations, while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served for questions and your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have labels printed for each of your entrie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 this first question by pressing "Y" (please note that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NOT  necessary to press &lt;ENTER&gt; after a response,  excep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screens where you are  entering  lines of data --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).  Your decision at this prompt will remain in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 you  return  to  the main menu and  reenter  the  shi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 again.   Choosing  "No" will preclude the entr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e's name and street address(s),  and only city, st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code will be requested for each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have labels printed,  then be sure to have 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ed  in your printer!   Otherwise,  the stock that is mou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 (paper or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the program inquires if you are doing any UPS Next Day 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.   This is a special case for UPS shipping.   UPS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weight less than a pound,  and the current rate for suc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is always $8.50 (plus any additional handling charg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;  see  below for Special Handling).   If you are 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Day  Air Letters,  then press "Y" and proceed to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.   (After  printing the charts,  you will note that we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for the three "zones" that UPS  recognizes  for 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. This feature allows for a fast  and  easy update,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S decide  to  alter their "one price"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screen inquires if you have other kinds of packag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.   From  this  point  on,  you will be  specifying 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vant  details  of  each package's  handling.   You  will,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 have  to  specify whether there are  any  COD,  AOD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rance charges.   Since these are fixed amounts, 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the total shipping charge and printed on the las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completed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the address entry portion of the program you will 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hen  you enter a two character  state  code,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 to see that the code input conforms to the UPS stat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   If you enter an incorrect state code,  the computer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form you, but rather will just return and ask for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again.   (Folks don't need to be told by a stupid 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y have made an error,  just how to correct the mistake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 when entering zip codes,  the system require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AT  LEAST FIVE CHARACTERS.   If you use the ZIP  +  4 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, SSS accepts zip codes in the format 99999-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 if you are shipping to Hawaii,  Alaska, or Puerto Rico,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that UPS ships to destinations in these areas ONLY VIA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 and Second Day Service (the program will automatically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these choices).   If you are shipping to Alaska,  the 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during the Address screen will determine whether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rural" or "urban" shipment.  UPS makes this distinction o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 chart,  and  we  have  coded  the  names  of  those  c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d  as  "urban."  If the city entered for  the  recip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on that list (the name must be exactly as printed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S  listing),  charges will be calculated according to the urb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S  designation.   All other locations in Alaska are 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SSS Version 2.00   Copyright (C) 1987, 1988   User Hostile Software    |</w:t>
      </w:r>
    </w:p>
    <w:p>
      <w:pPr>
        <w:pStyle w:val="PreformattedText"/>
        <w:bidi w:val="0"/>
        <w:jc w:val="left"/>
        <w:rPr/>
      </w:pPr>
      <w:r>
        <w:rPr/>
        <w:t>+-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Type of Service:                     | Ack. Of Delivery Chrg.: $           |</w:t>
      </w:r>
    </w:p>
    <w:p>
      <w:pPr>
        <w:pStyle w:val="PreformattedText"/>
        <w:bidi w:val="0"/>
        <w:jc w:val="left"/>
        <w:rPr/>
      </w:pPr>
      <w:r>
        <w:rPr/>
        <w:t>| Weight.........:                     | Collect On Delivery...:             |</w:t>
      </w:r>
    </w:p>
    <w:p>
      <w:pPr>
        <w:pStyle w:val="PreformattedText"/>
        <w:bidi w:val="0"/>
        <w:jc w:val="left"/>
        <w:rPr/>
      </w:pPr>
      <w:r>
        <w:rPr/>
        <w:t>| Zone...........:                     | Insurance (Over $100).:             |</w:t>
      </w:r>
    </w:p>
    <w:p>
      <w:pPr>
        <w:pStyle w:val="PreformattedText"/>
        <w:bidi w:val="0"/>
        <w:jc w:val="left"/>
        <w:rPr/>
      </w:pPr>
      <w:r>
        <w:rPr/>
        <w:t>| Base Charge....: $                   | Total Shipping Charges: $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Addressee......: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 you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AGES to sh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 series of screens ask the kind of  shipping  you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round,  2nd  Day  Air,  or  Next Day Air,  as well  as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options).   Respond with the appropriate replies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conclude  the entry for the  individual  package.    A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the following screen includes all the information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ound package shipped via Ground Service to an address in 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 2.   An Acknowledgement of Delivery Receipt (AOD)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,  in addition to a COD, for the package valued at $12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clared  value  of the item was entered when aske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rance  screen.   The first $100 of value is  already  ins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hipping via UPS,  so any excess over $100 must be decla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be insured at the rate of $0.25 per $100 declared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S  will  not "payoff" on a claim over $100 unless the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d,  and they will not pay for more than the declared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SSS Version 2.00   Copyright (C) 1987, 1988   User Hostile Software    |</w:t>
      </w:r>
    </w:p>
    <w:p>
      <w:pPr>
        <w:pStyle w:val="PreformattedText"/>
        <w:bidi w:val="0"/>
        <w:jc w:val="left"/>
        <w:rPr/>
      </w:pPr>
      <w:r>
        <w:rPr/>
        <w:t>+-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Type of Service: Ground Service      | Ack. Of Delivery Chrg.: $ 0.35      |</w:t>
      </w:r>
    </w:p>
    <w:p>
      <w:pPr>
        <w:pStyle w:val="PreformattedText"/>
        <w:bidi w:val="0"/>
        <w:jc w:val="left"/>
        <w:rPr/>
      </w:pPr>
      <w:r>
        <w:rPr/>
        <w:t>| Weight.........: 1 lbs.              | Collect On Delivery...:   2.20      |</w:t>
      </w:r>
    </w:p>
    <w:p>
      <w:pPr>
        <w:pStyle w:val="PreformattedText"/>
        <w:bidi w:val="0"/>
        <w:jc w:val="left"/>
        <w:rPr/>
      </w:pPr>
      <w:r>
        <w:rPr/>
        <w:t>| Zone...........: 2                   | Insurance (Over $100).:   0.25      |</w:t>
      </w:r>
    </w:p>
    <w:p>
      <w:pPr>
        <w:pStyle w:val="PreformattedText"/>
        <w:bidi w:val="0"/>
        <w:jc w:val="left"/>
        <w:rPr/>
      </w:pPr>
      <w:r>
        <w:rPr/>
        <w:t>| Base Charge....: $                   | Total Shipping Charges: $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Addressee......: USER HOSTILE SOFTWARE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C/O TERRILL BENNETT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5301 GATEHOUSE DRIVE, APT. C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COLUMBUS, OH. 43213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the above corr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gt;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 point in the program,  you have a  review  and  "ab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rtunity.  (The program is asking for a review of the data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nput,  not whether the charges are correct; you may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e numerical calculations for the first few times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,  just to insure that the zone chart you entere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).   If  one  of the selections you entered is  incor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nswer "n" and proceed to reenter the information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you entered is correct,  then press "Y" and proc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loop back to the Packages screen,  and will be 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entering more packages.  (Once again, the program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sensitive during in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pprove the entry,  and you choose to have labels prin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bels will include the UPS zone as a number  printed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e's name.   Labels will be printed with the address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 up  to two lines of street address (the second line pr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f entered), city, state and zip code.  You must reme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down the total charges for the shipment while  the  tot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being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  ADDED BONUS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at is all there is to it!!!   Nothing tricky or  diffic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 operation   of  the  program.    All  the   entries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forward,  and  for  those  of  you who  have  done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 by hand,  it will be a real improvement!   We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included a little bonus:  When you finish  a  session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amount of shipping you have accomplished will be prin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creen.  (Note:  Aborted  entries  are not includ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  ENTERING YOUR ZONE CH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have  acquainted yourself with the  opera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using the "demo data",  you may delete UPS_DEMO.DAT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ll  then need to enter a chart for your location (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harder to describe than it is to do).   The system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 a  file called "UPS_ZONE.DAT." This file is necessar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utomatic  calculation  of the correct  UPS  Zone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not work without it!   UPS Zones are based up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 code of the recipient.   Since there are in excess of 70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Zone  Charts  within the  UPS  system,  and  they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ly changing, this is the easiest method of cre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chart for you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enter the Zone Chart information,  ALWAYS start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the chart and work down,  type only the first three dig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Zip  Code  (including  all  leading  zeros),   t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 UPS Zone designation (a single digit between 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.   It is ONLY necessary to enter the FIRST THREE digits  (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PS Zone Chart says there is a RANGE of Zip Codes,  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ur location,  Zip Codes starting with 300 through 315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S Zone 4, but only the number 300 is entered).    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nter the information for the first time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the 3 digit zip code and  then  corresponding zone f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or range of zips.   The screen will look 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#   ZIP  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   004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   005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3   035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 Zip of "000"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3 DIGIT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ZONE [2-8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finished entering the chart (i.e.,  you hav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00"  to  exit the entry portion of the process),  you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 if it is OK to rewrite the zone chart file.   If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,  the  chart  will be created (or  updated,  since 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 is  used to update the file).  If you  press  "n",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on is aborted (the contents of the file remain undisturb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hart in memory will be restored to the 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entering and saving your zone chart,  we STRONGLY  SUG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print it out (the print option is included on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) and CROSS-CHECK all of your entries VERY CAREFULLY. 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harges  you  pay to UPS are DIRECTLY related  to  the  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ion  of the Zip code of the addressee,  accuracy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 will  save you money!   Should you discover that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n error, we have provided an "Edit Zone" option o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that will allow you to correct any mistakes or  upda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 should UPS change it.  Note that it is absolutely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zip and the corresponding zones from the UPS Zone Char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 in  the order found in your chart...  from low to  hig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o make a BACKUP copy of your ch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 at  some future time,  the UPS Zone chart for your 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,  then  use the Edit Zone Chart feature on the Main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change  only those entries that are necessary to  br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up to date!   Alternatively, you may delete the UPS_ZONE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start over again (which requires that all zip  code/z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be reentered from scr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   WHAT YOU GET WHEN YOU REGISTER THE PROGRAM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of the program you are looking at is the "test pilo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.  We have included all the essential routines  to  mak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power  of  your computer, while showing you the frame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asic elements of a much more powerfu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gister with us, we will apreciate  your support!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register, then you are missing out on an  enhanc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knock your socks off!   You may  find that thi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well and suits your needs just fine.  In which case, we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send in the  $15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need  the  power of  a much more extensive system,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out what the enhanced shipping system will do for you.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-- the registration fee for  the  "test pilot" vers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pplied  to  the enhanced  version, if  you  decide  within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that you want the extra features and pow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 ENHANCED REGISTERED VERSION -- ADDITIONAL FEATURES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Batch processing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ly,  while we are sure you will find that the system make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 to  do  UPS shipping,  this model essentially  does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ment  individually.   The enhanced  version  will do  "batc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using ASCII files you define.   Practically  speak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mitation  of  the enhanced  version  is not how  fas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can enter the names and addresses (as it is  here)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fast your printer is!   If you already have an order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ould  have your system create the  ASCII files and sa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work/errors in entering th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dBase fil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,  a module is included that allows using input from d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F files  and converts  output files from SSS to dBase SDF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minimize incompatibility with an existing dBas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the data used in  SSS  reports  is  made  available to d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ing or administration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User Defined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ily, weekly,  monthly,  and  yearly  reports as  well  as da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fests for  use with  UPS (no  more hand entry of item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 brown book!).  Further, "start of week" can be progra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user, as well as calendar and "fiscal year"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Transaction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 logging  is a method used extensively  in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 industry  for error recovery.   In either batch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,  or  interactive mode,  a record is kept of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processed/made along with all pertinent information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s, etc.  Should the computer go down for any reason (lo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, system hangs, etc.) the program will recognize that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a record and attempt to recover according to the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uses "color" to provide a means to "erro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while doing input (sequences of input data are  color-co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enter them, reducing the chance for error).  Althoug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does some error checking, the enhanced version does 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, both during input for "batch processing" and during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Programmabl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will  be able to  completely control the output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(in order to use preprinted forms), including  the siz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(limited by your printer), the X,Y start of printing,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ines for  each  label, shipper numbers, and retur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Zip Code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shareware version we only validate the two letter 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 while in the registered version we have the added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ecking that the zip code is valid for the state entere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cipient. Much more extensive error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User Define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we provide for programmable defaults, i.e., the enh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ill allow ALL  points of input to be defined by the us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default state  code and  zip code to the  default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/NO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Free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users will be provided with a "free" update 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 is ever totally free,  so what we will provide is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special file area on  The Want Ads! BBS that will conta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version coded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Cost of Enhance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free updates for a  year  (via  The Want Ads! BBS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of the Enhanced UHS Shipping System is only $35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Commercial Version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users  will  be given  discounts  on  the 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is program (under development now).  The featur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ercial  version  are exhaustive  and will  includ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 companies,  such  as  Federal Express,  Burlingt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 Post Office.  In fact, the commercial version has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s for the creation of a complete  inventory  and tra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that includes  bar  code  readers,  automated  weigh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ling,  as  well  as  data  entry  and  tracking.  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of the commercial system are still not cast  in  s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hard code either for that matter) suggestions and dialogu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eatures  necessary  for this kind of system to be comple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give us a yell at The Want Ads! BBS or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  PHILOSOPHY OF USER HOSTILE SOFTWARE!!!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doubt  you have noticed the "strange" name we have chose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t  our software products.   Perhaps it would be of  help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bit of background on the moni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essence,  the term User Hostile Software evolved beca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principal authors of the concepts contained in the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market have been foolish enough to believe "user friendly"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times.    We  have  concluded  that  friendliness  of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on  with a computer is a subjective (largely irreleva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dgment!  "Friendliness" is in the eye of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tarted out on Z80-based Sinclair computers and have had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 of "trick" played on us concerning applications programm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that we are dumb,  but for those of you who did not hav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ry about 2K or 16K memory limitations,  the experience  ta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something about machine courtesy toward the user of our wa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enefits of writing short, efficien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believe  it  makes  much more sense to anchor  any  scal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ness  of a program in terms of it's "hostility index."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asier to judge a program (in fact it could be quantified)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sis  of  whether a program makes the user work  "more"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ss",   or  requires  "more"  or  "less"  technical  skill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ing before the user can be produ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while the name User Hostile Software may seem str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 us when we tell you that every effort has been  mad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porate  features that make our programs easy and 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, hence, LESS "User Hostile."  As you will see, our 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,  and does exactly what we promised it would do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 cannot be "friendly" (an inanimate object is  incap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investing  emotion  to it's use by a human),  we  believe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 productive  usage  time and  efficient  throughput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 that count!   But you will tell us if we do not  by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,  using,  and registering our products!  (As a fam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 of  the English language once said,  "A rose  by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name...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or further comments, updates, and other good software, c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The Want Ads! BB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Home Of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User Hostile Softwar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and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Allen Driskill Software (ADS)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(614) 861-1287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Terrill Bennett, Sysop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or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CIS 76056,116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ur USENET suitors, we include our .signa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-\_/-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^ /    #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V/     \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(((V))))  ))      "I'd like to come out and pl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((O{{{|}}}O)))        but my brain is in Beta Test!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((({{{{|}}}})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\ (({{{|}}}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# (((O===O)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|{V}|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||) (||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( )) (( 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/|\\ //|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