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WINLABL          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92-1993 Jim Pres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ITLE:      TWINLAB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user-friendly and powerful mailing list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body who has an address file and would like to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hristmas and other mailing lists. Excell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office where infinite expansion is just a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ase of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QUE FEATURES OF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an create labels in either of two forma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m seamlessly into the same data base. As a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NLABL can accomodate the most unusual of addres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ven be used for non-address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-accross, two accross, Rolodex, Shipping labe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lopes are equally easy for TWINLABL. You can print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ategories, or any number of a single label. A "hot key"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instant printing of any label as the list is brow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ategories can be combined in a logical AND print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labels print your return addres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inlabl searches in virtually all fields. Sorting 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although provisions have been made for bulk mail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rt by zip code in the next version of TWINLAB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ne categories can be created for each database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ing two phone numbers and dates per record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eld for associates and two comment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PACITY/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limit to the number of labels that can b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for the capacity of your hard drive) and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o the number of different data base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. The program will work on any DOS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YSTEM REQUIREMENTS: Dot matrix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PROGRAM:      Place the disk in a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,  type TWINLABL, and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       $16.95 in the USA. $22.95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/ SERVICES PROVIDED WITH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instructions and the latest update of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rite the words  "MYSTERY DISK" on your ord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eive an additional program on your Twinlabl dis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separate disk. It is yours to keep, virus free,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areware or demo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S  ON THE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TWINLABL.EXE...The Twinlabl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TWINLABL.DOC...This (ASCII)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(LABL.PPL)...Storage file created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(LABL.PND)...Index file created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(LABL.RET)...Return address file created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in parentheses may or may not be on a new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ll appear after the program is run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is a registered trademark of International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is a registered trademark of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