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 2.3  3/1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 &amp; exit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an unlimited number of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Christmas list, People trying 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 and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 Phone Book output as well as a group list and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ummary may be printed also.  PCL 1-5 laser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calable and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my life easier" touches include context-sensitive hel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manual, and Back-up, Restore, and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ASCII and WordPerfect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Mon-Fri 10-6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are valuable to me since you help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ftware.  As an author, I am providing your product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and help each other.  All I require is that these bas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ould rather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in any way for retail s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 must explain that the software is Sharewar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r is receiving a trial version, and that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 requires registration with the auth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 being notified of any such packaging so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