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** I D L E B O O T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kstation Usag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VALUATION VERSION: Distribute Fre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32 E. Commercial Street � Springfield, MO  65803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:(417) 839-2174, Fax:(417) 831-1329, BBS:(417) 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 72557,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Horiz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* Revision 1.42E * Release Date 0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s  Consulting  is a registered  Novell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 and  has  developed  IdleBoot  with  Cooper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rovided by Novel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and all accompanying  software  are  copyrigh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 The evaluation version of IdleBoo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or the purpose of suitability testing only. If, after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testing period, you determine IdleBoot to be  of  valu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purchase is required.  This evaluation version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mittent information screen to  indicate  that this 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and not for  production  use. The commercial vers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this  prompt  screen.  IdleBoot is a  trademark  of 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would like to thank the following people for  hel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produc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vell  Netwire  users, for without their  wealth  of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would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errick Jones for the many hours of diligent beta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for continuing to provide high quality development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 Perkel for being an excellent sounding board for idea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yme for providing excellent utilities that ha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ll  the  users who have purchased the  program, 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 for any reason, you have difficulty understanding 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,  we  are available to provide the technical  assista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.  There are several ways to receive help.  First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switchboard  at  (417) 839-2174.  Please do not  call  the 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as  it is for orders only.  Our technical support  staf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your  questions as quickly as possible.   Secondly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lso available on Compuserve.  Feel free to le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mments  to  Account #72557,3645.  We will  normally 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messages  within  24 hours.  We also  maintain  a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Support BBS.  To reach the BBS call (417) 831-9140.  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versions of all our products are available from the BBS. And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 you are welcome to send us a letter explaining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dleBoot concept was developed in the late summer  of 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atching up with all the message traffic on the Novell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we noticed a frequently reoccurring message thread.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shell,  these  messages  were complaints over a  great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caused on networks when users who were not using  their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 were  left  logged into the network.   These  complaints 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ranging from security violations, to bottleneck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s of files left open, to maintenance problems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ck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nsidering these problems for a while, we developed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.   IdleBoot  is a TSR (Terminate-and-Stay-Resident)  program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ed in assembly language that requires less than 2K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it watches your computer and looks for system in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.  If your system is inactive, it starts a timer and after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sounds an inactivity alarm.  If there is still nothing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IdleBoot will log your workstation off a network and rebo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 designed as a security tool for networks,  it'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grown to far more than we ever expected.  Many BBS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dial-up systems use it to determine when a system h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nd  needs reset.  Voice-mail systems, fax-modem  receivers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systems, and even information kiosks in shopping m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using IdleBoot.   A whole second niche has developed from 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s and individuals who use IdleBoot to insure that their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re kept running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ny software package, the first step is to mak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f  the master disk and then store the master in a  saf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versions of IdleBoot, a single-user version and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version. While the single-user version will operate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  single user can have it installed at a time.  If you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user  network  version, please let us know.  After  ma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master disk, copy the IDLEBOOT.COM file onto your har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rectory  that  is available on your search  path.   Befo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we  recommend you take a break and read through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e software.  IdleBoot is an extremely powerfu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nstalled  improperly  it is capable of doing some  really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  A word to the wise, read this manu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DLEB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is a program that serves as a watchdog over your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  It has two primary functions; to logoff and reboot those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n  a network that do not need to be operating,  and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machines to insure that they are operating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has two sections.  The first will take you step by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various options for installing and using IdleBoot.  Par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manual is a collection of examples of real-world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IdleBoot can be configured to help deal with system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 fact that we have included many of these  examp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ndoubtedly discover many more.  Don't be afraid  to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onfigurations  unlike those listed herein.  We hear  abo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for IdleBoot almost everyday.  If you find a  special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 that you would like to use IdleBoot for and want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, please feel free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DLEBOO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is a very small, but powerful, program.  Onc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eshes very tightly with DOS and as such is capable of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r computer is doing.  It can see a great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Keyboard, Video, File, or Printer activity.  It can als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ports for activity or simply carrier detect. It knows when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ft open and many other items central to defining system  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  You can specify which of these activities you want  IdleBo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 You can limit IdleBoot to watching only one aspec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or everything at once.  By monitoring these system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also knows when activity is not occurring. 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how  long  you are willing to let your system  sit  "Idle"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happens on the system for your time limit, IdleBoot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ces your system to reboot.  If on a network, you can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to log off your workstation prior to reboot. This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having someone walk up to your computer while you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ss files that you conside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A WARNING!!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stalling IdleBoot, it is necessary to define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have IdleBoot watch.  This process requires a bit of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.   If  improperly configured, you can create  some  very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y situtations.  For example, if you install and configure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o watch your COM1 port only and ignore all other system  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,  then  start an application that does not use the COM1  po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is Idle as far as IdleBoot is concerned!  Say,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ed  a big database sort. Your computer would hav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pen and in a corruptible state.  Since there would be no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the clock would be running.  When the Idle time was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would be reset.  This could wreak disaster on you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 IdleBoot  has been designed to do everything it  c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accidental resetting of your systems.  Optional audible 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override function are included to give you every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a system reset when you do not want it.  As with all new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, it is very important to thoroughly test a given IdleBoo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 after installation to insure you have accomplished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IDLEBOOT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dleBoot can monitor a wide variety of functions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it which aspects of your system you wish it to moni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one  through a series of command line parameters  (or 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 to  Appendix  A for an alphabetized list of  all  the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These switche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 IDLEBOOT  /Switch  /Switch  ...  et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egal IdleBoot switches start with the "/" character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as many switches as you need. There is no limit.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 example uses spaces between the switches, spa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Feel free to string all your switches together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spaces.  IdleBoot command line switches may be us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witch by switch description of all th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switches.  The  order is based on  introducing  the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 first  while delaying introduction of the more  complex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 Please  take the time to sit down at your  computer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witches  to develop a firm understanding on exactly 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e switches used by IdleBoot are divided into two 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;  System  Configuration  switches  and  Monitoring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The System Configuration switches set various glob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parameters of IdleBoot while the Monitoring Specification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re used to tell IdleBoot precisely what aspects of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CONFIGURATION SWITCH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easiest of all the IdleBoot switches to enter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 Switches"  option.   If you enter the  command  IDLEBOO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any  switches,  IdleBoot will do one of  two  thing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is  not currently installed on your computer, th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message indicating such.  If, however, IdleBoo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generate a configuration screen showing you exactly how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is currently configured in memory.  Typing IDLEBOOT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 will not effect any existing configuration.  On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exists with the "No Switches" option.  IdleBoot will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 errorlevel value that can be read by batch files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ystem functions are currently being monitored.  For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of IdleBoot's errorlevel codes, please refer to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lso, be aware that "No Switches" means no switches eith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r in the environment variable I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?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Display Help" switch is a breeze since all it does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 a help screen.  It is optional, but can be used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y  other switches.  Any other switches specified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s the /? switch will be processed.  The help screen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switch simply lists all the legal switches.  The sam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be automatically displayed if any of the swi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L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"Force Logoff" switch.  If you  are  opera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a Novell or Banyon network and specify this  switch,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a Logoff from the network prior to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your workstation without first logging off the networ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any open files being left in an open condition.  Th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 other  users from having access to those files until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realizes that you are no longer attached.  Since that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minutes  or  so, it is preferable to use this switch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on a network.  If you specify this switch and are not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ng on a network, no ill effects will occur.  This switch is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S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System Halted" switch is the simplest of all  the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 Some programs, if not designed properly, can caus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 problems.   Often  times this results in  a  "System  Hal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When this error occurs, the only action available to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his computer off and start again.  If your comput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-alone application like a remote-host dialup, or a fa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you may not want your computer locked up till you retur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atches the system for the event of a "System Halted"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n automatic reboot should one occur.  This switch i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specified, does not require but will work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legal switches.  PLEASE NOTE: If you are running in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environment and a "System Halted" error does occu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booted WITHOUT A LOGOFF even if the /L switch is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because  a "System Halted" error indicates  a  very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 and that DOS can no longer be trusted to perform any 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reliably.  To attempt to perform a network logoff under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 environment is to risk catastroph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Txx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Txx or "Idle Time" switch is perhaps the most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The format for this switch is /Txx where xx i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 system is allowed to sit Idle before IdleBoot takes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gal  range for xx is from 01 to 99 minutes.  Therefor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/T10, you are indicating that you are allowing your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Idle" for 10 minutes prior to a reset.  Any system activit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 that occurs during this time will reset the idle tim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10 minutes will start over again.  This switch is requi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monitoring functions are being installed.  It is not requi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monitoring for System Halted errors, or if you are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only  to  force a Boot at a specific  time  (the  /B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.  Failure to specify this switch when monitoring swi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ll generate an INVALID PARAMETER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Axx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Axx or "Alarm Time" switch is especially useful.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, you activate an audible alarm designed to make you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r  system is Idle.  The xx in the /Axx switch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before the Reboot you wish the alarm to sta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parameters /T10/A02 are used, this mean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to  activate after 10 minutes of idleness and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hearing the alarm tone two minutes before the reboot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 minutes into the idle period.  The alarm tone will soun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seconds until the reboot, or until the idle condition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 The legal range for xx in the /Axx switch is from 01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the xx in the /Txx switch.  This switch is optional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be  used  in conjunction with monitoring  switches.  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this switch will not activate an alarm in the ev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  Halted"  reboot  or  a boot generated  from  the  /B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Some programs, mainly games, are constantly re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port.  If you are operating such a program, it  can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function of Idl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E  or "Emergency Tone" switch is an  optional  swit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 a solid "Emergency" tone. This tone will start  11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 imminent reboot.  It will remain on until either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booted or the system is no longer idle.  This switch is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same conditions and limitations as the /Axx  switch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hh:mm:s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oot Time" switch is very straight forward. 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in 24 hour format, you can force a system reboot based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of  day.  This optional switch is the equivalent  to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BOOT program.  The "Boot Time" switch does work with the /L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the network user with a Logoff before reboot.  NOTE: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can only be configured with one reboot time, users wh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system  reset  at numerous times during the  day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BOOT program (also available from Horizons Consulting)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Idl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-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Disable  Switch" is also a simple option.  I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 an  IdleBoot already installed in memory.  This 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an error if IdleBoot is not previously installed. 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removed from memory when this switch is  used,  only  "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".   To reactivate IdleBoot simply provide a new command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nfiguration you want.  If the /- switch is used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other switches, it erases the old configuration fir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configuration is specified by the other switches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.  This swit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"Uninstall Switch".  It is used to disab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from memory.  To function, there must not be any  other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oaded into memory after IdleBoot.  This optional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an error if IdleBoot is not in memory or if it is  "tra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other TSR's. If your configuration requires that you loa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programs, we recommend you use a MARK &amp; RELEASE utility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TSR's.  In the event that IdleBoot cannot uninstall, it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nd suspend 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Halt  Function" is designed to provide the  us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disable IdleBoot on the fly.  This can be 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 some reason, IdleBoot is not configured  correct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ask or if the user has made a conscious decision to le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it idle for a period of time.  Whenever this optional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is  selected, the hot-key combination of  &lt;ALT&gt;-&lt;LEFT  SHIFT&gt;-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able IdleBoot.  This hot-key combination is created by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se three keys together at the same time.  IdleBoot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memory but will no longer function or monitor your sys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key combination is pressed, IdleBoot will remain inactiv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either given a new set of configuration switches or is  re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d  by  pressing the &lt;ALT&gt;-&lt;LEFT SHIFT&gt;-&lt;R&gt; key  combin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ear a two-tone audio response whenever the hot-key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essed.  This  is to confirm that IdleBoot  has  register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suspend monitoring of the system.  If the /H swit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then the Halt or Resume hot-key 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will have no effect on IdleBoot's operatio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ither  the /S or /Bhh:mm:ss switches are selected  and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IdleBoot into an inactive mode, IdleBoot WILL NOT  rebo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in  the event of a "system halted" error, or at  a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Careful thought needs to be given as to whether  us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halt fun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#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ebug Mode" switch is used while installing and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.  There are times when you may configure IdleBoo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spects of system activity and find out that IdleBoo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ng  a system reboot when you think it should.  This happen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sees system activity that you are not noticing.  When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is active, IdleBoot displays a series of alphanumeric 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pper-right hand corner of the display to let you know  wha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s of system activity is currently being noticed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notices printer activity, IdleBoot will display a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on the screen.  If further printer activity is noticed,  the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a lowercase "p" and will continue to alternate case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printer activity is noticed.  This feature will help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hen you just can't seem to figure out why IdleBoot isn't 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   One  thing to note, with Debug Mode active, any  time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an  activity  code on the screen this will  qualify  as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 so  you will see a "V" code appear on the  screen 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V"  code will not reverse case whenever it appears.   Als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f Debug Mode is active and you enter into a graphics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display codes will automatically stop until after you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ext mode, where debug codes will resume.  It is important t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Debug Mode watches the system in the same fashion that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at is, once Debug Mode sees activity during a given sca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 looking for further activity.  This means that if, at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,  keyboard  activity is noticed, no further scanning  is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that if video activity also occurred at the same ti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noticed until a later scan.  This is not an err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design.  This "stop looking as soon as possible" featur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to take up as little processor time as possible.  Als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Debug  Display Codes will only be displayed for thos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ctivity that have been selected with command switch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ix C for a detailed list of IdleBoot Demo Mode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NITORING SPECIFICATION SWITCH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K or "Keyboard Flag" switch informs IdleBoot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 you  want it to monitor is the presence of 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ny keyboard activity occurs, the Idle timer is rese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is specified.  You will probably use this flag in  almos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installation.  If you have configured IdleBoot with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arms  and you get an Idle alarm, probably the  easi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the  Idle  timer is to press one of the passive  key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like the &lt;Shift&gt; key,  if the /K switch is specifi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optio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V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ideo Flag" specifies that you want all video activ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by IdleBoot.  When IdleBoot is monitoring video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 will reset the Idle Timer.  This function works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modes,  both text and graphics.  A short  discussion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 is in order.  If you look at the cursor of your 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see  a blinking "_".  This blinking is caused  by  th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s  assigned  to  the character. The blinking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video activity. Using ANSI to assign blink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 of the screen also does not constitute video activ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switch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inter Switch" tells IdleBoot that you want Printer 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to be monitored.  This optional switch watches for any BI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which includes activity on PRN and LPT1-LPT4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printer  activity as attempts to print.  Therefore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offline and an attempt to print is made, Idle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at prin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F or "File I/O Flag" is used to monitor all file re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.   File  I/O is monitored at the BIOS, DOS, and  Network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It  is  important to note that if you are  using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hat does it's own file I/O without going through the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ystem, IdleBoot will fail to recognize this activity.  Fortu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,  this is almost never the case.  This optional flag  handle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 to any system devices, hard disks, floppy drives, printers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en File Flag" is different from the /F mentioned ab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stead of monitoring for file related activity, it simply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for the presence of files left in an open state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ere in a database application with an open file and  w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ch, this switch would notice the open file and prevent an Id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inactive status of the rest of the system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ather complicated function that requires some  discuss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does  not make this information available to the  user,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open files by analyzing the PSP prefix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that IdleBoot can only recognize files that are  op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task.  For example, if you are in a databas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  open file then shell out to DOS with a new  COMMAND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a new application which does not have any open files,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ee the file left open by the previous shell.  Whil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serious limitation, it needs 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1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M1 Flag" is an optional flag that monitors your COM1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/O. This operates independently of the system BIOS since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uses  BIOS for serial I/O, especially when using  mod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of course, monitor any programs that do use BIOS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  This optional switch can be used to monitor serial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plotters,  digitizers, modems, serial printers, etc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specified and your machine does not contain a COM1 por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will be generated indicating that the por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is switch will be ignored. IdleBoot will, however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. This switch can also be used to detect mouse activ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mouse that is attached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M2 Flag" is identical to the COM1 flag above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onitors COM2 rather tha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1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COM1 CD Flag" is another IdleBoot switch that  w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port. However, rather than look for I/O thru the COM1  por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monitors the port for the presence of a Carrier Dete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ful  in many installations.  If, for example, you have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hat  you wish to be rebooted anytime there is 30  min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, this switch will start timing whenever the Carrier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ost.   But  if you dial in and sit there  doing  nothing  fo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IdleBoot would not reboot your computer.    If thi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is used on a machine with no COM1 port, an error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enerated and this switch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M2 CD Flag" is identical to the COM1 CD Flag abov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onitors COM2 carrier detect rather tha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IDLEBOOT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 can be configured not only from the command  lin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nvironment space, or from a combination of either.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nfamiliar with the environment, it is an area of mem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reserves for various special duties.  One of these dutie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haracter strings for use by other programs.  (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about  the environment, refer to your  MSDOS  Reference 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takes advantage of the environment by looking for the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 string "IBOOT".  Any IdleBoot switches that are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BOOT variable are merged into those switches that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command  line during the configuration  phase  of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 There  are no restrictions as to  where  any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 need  to originate.  If, however, a switch i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ces, the command line will override any matching switch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 in the environment string.  For Example, if you  set  IBOOT=/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command line switch reads /T01, the idle time will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ute, ignoring the parameter provided in IBOOT.  By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 the IBOOT variable according to the needs of  specific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IdleBoot is easily reconfigured according to the needs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task as it comes along.  Please be aware that IdleBoo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monitor the IBOOT variable in real time. If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s  of  the IBOOT string, you will need  to  re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command, either from a batch file or from the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 new information contained in the IBOOT vari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IDLEBOOT IN VARIOU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provide a variety of sample IdleBoot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with a brief discussion of how IdleBoot handles variou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s.   Your installation will more than likely requir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own  specific configuration. This section should give  you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n how to proceed with your real-worl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GENERIC NETWORK US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users who leave their workstations logged into 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way for extended periods of time can create problem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lessly kept open.  During the workday this can creat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by preventing other users from referencing  importan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ing others out of applications on a properly metered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day, workstations left logged in can creat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problems by blocking file access for back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 IdleBoot to look for everything with a 30 minute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Be sure to use all alarms.  This is for users who ar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and would not appreciate having IdleBoot reset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IDLEBOOT  /T30/A03/K/V/E/L/H/P/F  /C1/C2/D1/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eneric configuration allows IdleBoot to watch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Please note that the second group of switches  requi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1  and COM2 ports be present within the system,  otherwi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will  occur during install.  Also note that the /O  swit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ly  omitted.  The presence of this switch would prev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 Boot from occurring if the user had left open files. 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installation, setting the /A03 switch to a longer  alarm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be  preferable.  Also, since the /H switch permits 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  IdleBoot, this switch might not be desired in  some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BBS/HOST SYSTE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Boards  and other dial-up systems usually  oper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periods of time without any direct supervision.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or modem "lock-up" during these unsupervised period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nfiguring IdleBoot to watch for Carrier Detect,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 without  establishing a carrier will cause the syst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, cleaning up the prev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IDLEBOOT /T20/D1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ctivity on a dial-up host system requires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er Detect, we limit IdleBoot's monitoring to thi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 assumes that the modem is on COM1.  Also,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being an unattended system, we want to use the /S 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d"  option.   No alarm switches are selected since no  o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around to hear them anyway.  If this host system had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features, like message base purging, etc, we would want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cessary  switches to insure we were  correctly  monito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ctivities too.  If the failure of the unattended system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ardware problem with the computer itself or such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rocessor execution was interrupted, IdleBoot would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 reboot.  IdleBoot is, ultimately, jus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SWITCHING TASKS FOR A DEDIC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systems are dedicated to performing specific task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 day.  A Fax Server, for example, might constantly rece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 faxes on a corporate network.  There are times,  howeve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dicated systems are very under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 can be configured as a task switcher to allow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take on additional job duties. By assigning multi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to an otherwise underutilized computer, you reduce the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puters and expensive human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IDLEBOOT /B04:00:0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onfiguration, IdleBoot will force the computer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day at precisely 4am.  This would allow the user to develo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file (or a login script) that could check the time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4am, execute another task instead of it's normal fax 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scanning  the server for viruses.  Once these  additional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complete, the system would return to it's normal duties. 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could be configured in such a way to support a great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through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MONITORING OF A HIGH SECURIT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users  with access to either  sensitive  in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network privileges are, by definition, high-risk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eferable to keep these accounts from being allowed to  sit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ry long at all.  If the Payroll Manager's account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at idle for say five minutes, perhaps s/he has gone to the  b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their access is now available to wonder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 can  be  configured to provide  very  tight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While the possibility of nuisance resets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  conditions are tightened, there are instances  wher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 control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IDLEBOOT /L/H/P/T05/A01/K/V/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watches the system for an inactivi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nutes.  After four minutes, the user starts to receive 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 alarms.  At 4:49 into an idle period, the emergency alarm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s  a  solid tone for 11 seconds until IdleBoot  forces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and then reboots the system.  If the user, hearing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s,  decided that IdleBoot was not appropriate for this  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he could disable it by pressing &lt;ALT&gt;-&lt;L.  SHIFT&gt;-&lt;H&gt;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 switch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LOGGING UNDERUTILIZED SYSTEMS /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rtain specific operating environments it is often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n a given workstation is not being utilized.  A  tele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for example, might want to log the fact that a give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  workstation  has not logged any activity for a period  of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existing software does not provide automatic usage  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situtations, IdleBoot can be used as a tool for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workstation has been idle for too long.  This can  be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by allowing IdleBoot to reset the idle workstation.  The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, log an entry into a status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of when the system was reset.  This file could b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how many times during working hours the system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ertainly preferable to have a better method to logg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such as this, but if other options are not  available,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provide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IDLEBOOT /T03/F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configuration, IdleBoot will watch all  fil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orce a system reboot after three minutes of  system 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O switch will, however, prevent a reboot in the event an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en.  This is important if, for example, a telemarket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ocessing a call, has started taking an order, and is 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.  This illustrated the need to carefully analyze any given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application.  In this example, the keyboard or video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not active since it would make the purpose of using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efeated.  Also note that no alarms are activated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 to sound an alarm after the first minute or so of in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 just to let the employee know that his idleness has been 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perly meter usage, the target system's AUTOEXEC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timestamp the time of the reset.  Assume that TS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outputs the current date and time.  You might add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to the syste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*** System Rebooted at: &gt;&gt; C:\LOG\BO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  &gt;&gt;  C:\LOG\BO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vide you with an audit trail that could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computer if desired) to determine if a staff member is perha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 full  use of his work day.  Perhaps this type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be  used to identify where the most underutilized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for redistribution of hardware within a company.  There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any uses for information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dleBoot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hat  IdleBoot is designed to operate  as  a 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a discussion is in order about how to best utilize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ther software packages.  Since a single user will  often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ny different software packages that perform a variety of 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likely that using a single IdleBoot configuration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 tasks  will suffice.  This is why great care was  taken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easily reconfigurable.  Probably the best approach to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ing  IdleBoot to a specific task is to write a batch file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IdleBoot to the correct configuration for a  particula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 executes that package, and reconfigures IdleBoot if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xit  from the application.  In a network  environment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 should  be  given to the question  of  providing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reconfigure IdleBoot from their workstation.  If not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restricted, the very nature of the product makes IdleBoot a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 for  headaches  for a system administrator  who  happe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sed with undisciplined users.  Please note the particular 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 of the environment variable IBOOT when considering networ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IdleBoot is capable of achieving the monitoring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ies it does is because it ties into DOS at numerous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because DOS has been in existence for several yea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documented and understood.  This, unfortunately, is not so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dows.  When Microsoft designed windows, they dispensed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tional rules of DOS and created a new set of  rul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multitasking OS, the use/value of TSR's in an O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ue multitasking is obviously diminished.  As such,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or  the types of OS activity that IdleBoot monitor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istent for the Windows operating system.  Therefore, IdleB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signed  to be windows compatible.  We have,  however,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to be windows "aware".  If IdleBoot is loaded and you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indows, IdleBoot will recognize this and automatically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mode.  In this mode, no IdleBoot monitoring will occur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 is  needed  for any reason,  including the  /S  or  /B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it will not occur.  IdleBoot will return to normal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fter WINDOW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and Screen Blan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 should be given regarding the use of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n conjunction with screen blanking programs.  There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screen blankers. Some blank the screen completely, som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th a prompt box that moves around on the scree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 the color palette to prevent monitor burn-in.  If IdleB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o watch for video activity and your screen blanker is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s a prompt box that moves around on the screen, IdleBoo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is activity and therefore never reboot what is an id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itutation should be considered when configuring  IdleBoo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isting system or when adding a screen blanking program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dleBoot With 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IdleBoot in conjunction with other 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(TSR) programs, we recommend that you make IdleBoot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program that you load.  This is especially important if you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S switch.  If a TSR is loaded after IdleBoot that hook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rupt  21h  vector, the ability of IdleBoot  to  recogniz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halted  condition will be compromised.  All other  asp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monitoring  should function regardless of  the  TSR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IdleBoot thru a Network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all network products, careful considera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regarding  configuring IdleBoot during a  users  login 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approaches to doing global user configuration  exist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supports reading command switches from the environment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recommend an approach where the users login scripts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command without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Idleboot from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 addresses  a method by which  other  progr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IdleBoot by using an advanced technique of writ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 into  the IdleBoot Common Data Area (CDA).  While it  is 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great majority of users will never need to  do  thi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s provided as technical assistance for those  wh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o  write functions into their software  to  either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IdleBoot or change it's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Common Data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on  Data Area (CDA) is a buffer  in  IdleBoot's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s certain critical data necessary to  reconfigure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.  IdleBoot  uses  the CDA when it reconfigures  itself,  b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hich  follows  proper  procedure  can  reconfigure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use of the CDA.  The most important factor to consid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rror checking done on the CDA.  The parameters in the 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ree from errors or IdleBoot will perform unpredictab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A is best viewed as a static structure of status and control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.  All of  the parameters entered on the command line are ref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 in the values stored in the CDA.  The data types are Flag  (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Time (dword), Relative Time (dword), Far Pointer (dwor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Pointer (word).  All multibyte values are stored from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significance.  Flags are true when 1, false when 0. 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true or false is authorized in a flag variable.  Plac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value  in  a Flag will result in  erratic,  unpredict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catastroph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find the C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ntry in the CDA, labeled FindMe, is the string  "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^I^D^L^E^B^O^O^T".  This is a mixed-case Ascii string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codes that enables IdleBoot as the top-level process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loaded as a TSR.  Likewise, your programs can us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cate the CDA.  This is a read-only field and is not to be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rules for writing into the C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entry in the CDA, a flag called  GlobalEnable,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s  IdleBoot  when True and disables IdleBoot when  False.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GLOBALENABLE OFF WHEN ALTERING THE CDA!  You can turn it b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have made your changes.  Also, again it must  be 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are on your own to insure data integrity when  writ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A.   If you enter illegal values into the CDA,  you 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random system reboots.  In certain circumstances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 YOUR SYSTEM, INCLUDING HARD DRIVE INTEGRITY, if a reboo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 at the wrong time!  So, in a nutshell, don't screw arou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A unless: &lt;1&gt; You clearly understand what you  are  attem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2&gt; You are willing to risk damaging your systems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per  procedure to follow when changing parameters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the CDA of the already loaded IdleBoot, establish what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, check the parameters for logical correctnes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 it  does not make sense to have an AlarmTime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Time),  turn  off GlobalEnable, set the parameters, set  Cou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 and  turn on GlobalEnable.  You may also want to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,  just in case your program alters IdleBoot while an Ala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ng.  Input a byte from port 61h, "AND" with 11111100b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o  port  61h.  Refer to Appendix D for a complete  byte  by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Common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IdleBoot by Multiple User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 is  designed  to be used in  a  network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a single user or by all the workstations  system-wid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 this,  IdleBoot has been designed with it's  ow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metering.  If you are not operating on a network, then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es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dleBoot is installed on a workstation, it looks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many other users are currently using it.  If you should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how many users currently have idleboot installed,  type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command line switches. This will generat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will list both the number of current user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concurrent users allowed by your purchase licens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have 200 users on your system but only 20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at any given time, then you do not need more than a  2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 as  in  the above example, a 21st user  decides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on his/her system, that user would receive a security  vi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message  indicating that they are unable to use  IdleBoo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else first releases use of the product.  If a user eith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net, is reset by IdleBoot, or uninstalls IdleBoot with the 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 then the current user count is decreased by one. 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available to other users.  If, however, a  user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with either the /- switch or through the Hot-Key Hal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 then IdleBoot is still in memory and will not release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 how many users to license is often  very 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dleBoot  will  be installed to deal with a  great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riented problems, there are no real rules of thumb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intend to use IdleBoot strictly for a few  dedicated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 then you probably know exactally how many users  you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however,  you  intend to use IdleBoot throughout  a 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o not need to license more than 80% of your tot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workstations.   There are, of course, exceptions.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s are frequently receiving security violations, it's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dditional license for more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re information regarding IdleBoot usage metering or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regarding any aspect of IdleBoot, please feel free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417) 839-2174.  If your questions are technical in natur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Legal IdleBoo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Title: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xx        Alarm Time        Set Alarm time to xx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hh:mm:ss  Boot Time         Boot machine at "hh:mm:ss". (24 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1         COM1 Flag         Watch Com1: for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2         COM2 Flag         Watch Com2: for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1         COM1 CD Flag      Watch Com1: fo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2         COM2 CD Flag      Watch Com2: fo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Emergency Alarm   Sound solid Tone 11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  File I/O Flag     Watch for DOS/BIOS/NET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Halt Function     Activate IdleBoot Halt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Keyboard Flag     Watch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Force Logoff      Perform network logoff befor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Open File Flag    Monitor for presence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Printer Flag      Watch for prin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System Halt Flag  Force a Reboot on "System Halted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xx        Idle Time         Set Idle Time to xx minutes til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Uninstall         Remove IdleBoo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   Video Flag        Watch for vide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          Disable Flag      Disable IdleBoot but Lea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Display Help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Debug Mode        Activate IdleBoo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IdleBoot ErrorLevel Codes - (Configur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 is  designed to return errorlevel codes to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is  makes easier the task of  creating  automated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 There are two modes regarding  IdleBoot's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  These  are the Configuration Mode and the Monitor 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 switches are present, either on the command line 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then IdleBoot will respond in the Configuration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command  line switches are present, IdleBoot will default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ding  in the Monitor Mode.  These modes respond  very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eful attention to detail should be exercised to use the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eatures of Idl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guration Mode, the errorlevel values returned from 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are designed to inform your installation batch file ei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did correctly process the requested command switches, o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vent of difficulty, the nature of the problem.   The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returned are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ode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Problems, requested configuration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Unable to process action, required command line  switch 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Unable to process action, Illegal Parameter on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Unable to process, Illegal Parameter in the 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Unable to respond to /- switch because IdleBoo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Unable to respond to /U switch because IdleBoo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Unable to respond to Uninstall, IdleBoot trapped by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Unable to process, an illegal combination of switc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Unable to respond, Idleboot won't install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Security Violation:  Maximum # of legal users would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Ver. Mismatch: Eval &amp; Release vers of IdleBoot can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Compatability: IdleBoot does not work with DOS  prior to v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IdleBoot ErrorLevel Codes  - (Mon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mode is the "No Switches" or monitor mod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 the errorlevel returned by IdleBoot is coded to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of your system are being monitored.  This value is Bit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ans that each bit in the 8-bit binary byte has a unique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   This  is very different from the Configuration mod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turned is dis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monitoring of a bit mapped errorlevel code is more 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  than normal discrete values.  However, the benefits of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obvious.   In the Monitoring Mode your batch files  hav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regarding IdleBoot system monitoring.  This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have multiple applications where it  is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IdleBoot according to changing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IdleBoot ErrorLevel Codes  - (Monitor Mode)   *Continu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level  decoding of Monitor Mode values can  be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ollowing  bit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7 | 6 | 5 | 4 | 3 | 2 | 1 | 0 |   &lt;---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X | X | X | X | X 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\   \   \   \   \   \   \____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\   \   \   \   \   \_______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\   \   \   \   \__________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\   \   \   \_____________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________________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\   \___________________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\______________________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each relativ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rrorlev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itor Mode" 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0 - Open Files are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1 - File I/O is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2 - Printer Activity is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3 - Video Activity is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4 - Keyboard Input is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5 - COM1 I/O and/or Carrier Detect is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6 - COM2 I/O and/or Carrier Detect is being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7 - This Bit indicates that IdleBoot is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IdleBoot Debug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dleBoot  Debug Display Codes (DDC's) are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right  hand corner of the screen whenever Debug Mode is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 debug code means that a particular type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has been logged by IdleBoot.  Once a DDC has been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eft on the screen. Therefore, seeing a DDC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a particular system activity is still occurring. 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ctivity is noticed repeatedly, the associated DDC will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  case, shifting from uppercase to lowercase, etc.  This 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both if one-shot or continuous activity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Boot Debug Displa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de                     Activity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(v)                     Vide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(k)                    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(p)                     Print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f)                     File I/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(o)                     Open Fil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(ca)                   Com1 I/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(cb)                   Com2 I/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(da)                   Carrier Detect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(db)                   Carrier Detect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IdleBoot Communications Buff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 "Common Data Area"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inning of Common Data Area (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Me:    db "IdleBoot"       ;This is the CDA 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9, 4, 1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2,15, 15, 20    ;Never Modify this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Variable:         Index Offset from end of CD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Enable: db 1            ;  +0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w:     db 0            ;  +1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Sw:      db 0            ;  +2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Sw:     db 0            ;  +3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w:       db 0            ;  +4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Sw:      db 0            ;  +5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w:         db 0            ;  +6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Sw:        db 0            ;  +7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Sw:       db 0            ;  +8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Sw:       db 0            ;  +9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Sw:         db 0            ; +10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Sw:      db 0            ; +11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CDSw:     db 0            ; +12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CDSw:     db 0            ; +13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1:    db 0            ; +14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2:    db 0            ; +15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Sw:       db 0            ; +16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Time:     dw 0, 0         ; +17, Type: 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xonSw:     db 0            ; +21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w:      db 0            ; +22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Time:    dw 0, 0         ; +23, Type: 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w:       db 0            ; +27, Type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Time:     dw 0,0          ; +28, Type: 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:        dw 0, 0         ; +32, Type: Tim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terrupt Vector Addre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9:      dw 0, 0         ; +36, Type: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13:     dw 0, 0         ; +40, Type: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17:     dw 0, 0         ; +44, Type: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1C:     dw 0, 0         ; +48, Type: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21:     dw 0, 0         ; +52, Type: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2F:     dw 0, 0         ; +56, Type: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wSegs:     dw 0            ; +60, Type: Seg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nd of the IdleBoot Common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 of CDA Flags/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Me is the string "IdleBoot^I^D^L^E^B^O^O^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nables programs to find the IdleBoot CDA when Idl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Enable,  enables IdleBoot when True and  disables  Idl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w activates the hot-key function which allows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GlobalEnable on and off from the keyboard when True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Sw enables Debug mode when True (as per /#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Sw, when True, causes IdleBoot to perform a Novel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call immediately before rebooting (as per /L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Sw  causes IdleBoot to reboot on "system halted" erro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(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Sw enables video activity scanning when True (/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Sw enables keyboard activity scanning when True (/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Sw enables printer activity scanning when True (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Sw enables COM1 activity scanning when True (/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Sw enables COM2 activity scanning when True (/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w enables file I/O activity scanning when True (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Sw  causes IdleBoot to consider open files as activ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(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CDSw causes IdleBoot to consider a carrier detect on CO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when True (/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CDSw causes IdleBoot to consider a carrier detect on COM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when True (/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wo flags reserved in the CDA for future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not to be altered by any external program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with future IdleBoot releas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Sw,  when True, causes IdleBoot to keep track of system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f this flag is false, no reboot occurs from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Time  contains  the number of clock ticks of  idlenes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lapse before the system is rebooted.  (/T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xonSw enables the "emergency alarm" when True (/E). 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AND AN ALARM TIME GREATER THAN 273 MUST BE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HAVE ANY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Sw enables the alarm (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 of CDA Flags/Variables:               *Continu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Time is the number of clock ticks which must elap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Boot sounds an alarm (IdleTime - /A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w, when True, causes a forced system reboot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equals BootTime (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Time contains the time at which the system should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ressed as clock ticks since midnight (/B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contains  the number of clock ticks the  system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. COUNT SHOULD BE SET TO ZERO WHEN ALTERING THE C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Int9 points to the previous Int 9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Int13 points to the previous Int 13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Int17 points to the previous Int 17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Int1C points to the previous Int 1C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Int21 points to the previous Int 21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Int2F points to the previous Int 2F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ewSegs  points  to IdleBoot's segment (.COM files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ly one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** N O V B A T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vell Netware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e common language that all system administrators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in is the DOS batch file.  But at its best, the Batch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weak job control language.  This problem is only ampl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of  the network environment.  Batch files  simply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the  power  that todays System administrator  must  ha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 smart  network  user and application  tasks.   NovB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this long-lived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Bat (short for "Novell Batch Enhancer")  allows you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work Smart" batch files.  NovBat increases the power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giving you access into the Netware operating system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velop login scripts that are sensitive to the condi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 the workstation, and the user.  With NovBat you 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e the network for information that previously requi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thora of thi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Bat supports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UserLoggedIn?     Is "BOB" currently logged into th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emberOfGroup?    Is "BOB" a member of the "SALES"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@Con?           What connection is BOB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Num?            What Node # am I logged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FreeEMS@Least?    Do I have at least "300k" of unused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OSVer?          What Version of DOS am I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Video?            What Graphics Adapter am I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efaultServer?    Is my server the "SALES_SERV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Bat  contains  over 50 netware-based commands that   hel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dministrator/installer develop powerful batch files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Bat  returns  information  to your batch file through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function and 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s Consulting is a registered Novell  Professional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 and has developed NovBat with the assistance and  co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hone: (417) 839-2174 - Fax: (417) 831-13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</w:t>
      </w:r>
      <w:r>
        <w:rPr/>
        <w:t>IDLEBOOT - Order Form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The Release Version of IDLEBOOT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is  version  does  not  require a  key be 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and that I will receive the IdleBoot Tech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ligible for product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(_______) _____________________ Ex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ingle User Version of IDLEBOOT           - $ 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ite License:    ______ Users     @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USA        - $2.00    + Shipping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   -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SEAS   - $6.00              Total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 COD    -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 FED EX -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___    Visa ___    Discover ___     CO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ster Service, You may can Fax us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Orders accepted after credit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* IdleBoot Network Site License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# of Users     Cost of Licen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ingle User   �     $29.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10 User       �     $99.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20 User       �     $179.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50 User       �     $249.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100 User      �     $309.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250 User      �     $349.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censes greater than 250 users, call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