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RINT is our own subset of NPRINT for 2.1x Netware. We have tested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) with ANW 2.15 rev C. It will not work on any pre-2.1x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bably includes EL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1.02 file contains IPRINT.EXE, two .C files and one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SD "Netware C Interface" library is needed to recompiled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stribution restriction or copyright or whatever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00% public domain software, you can use it and/or circu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will do our best to correct reported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ll say, "the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tc,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hy do you think we provided the source code fo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was originally developed because there are some annoy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are printing utilities that were preventing us from using PS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intended to, i.e. using FORM management to dynamical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inter out of several ran off the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=&lt;form name&gt; option does not work. It should, since form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aking either F=&lt;form number&gt; or F=&lt;form name&gt; since 2.1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before. But the later form does not work (at least in 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eople tend to remember mnemonics mucho better than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nemonic provide a level of indirection that allow us to re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characteristics of the FORMS we use transpare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we considered this 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F=&lt;form number&gt; option is used, NPRINT fills the &lt;paper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paper length&gt; fields of the Client Record Area in the Que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neous data. The error is that the paper size should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ords in hi-lo bytes format, while it's actually given by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-hi bytes format. This only occurs when F=&lt;number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profile JOB= option could not be used, since it does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name of the profile (although PRINTCON asks for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is defined &lt;sig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hi-lo inversion is that a form that is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columns width (ain't that regular?) is declared as 33792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-31744 columns!) in the queue block. While Nov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does not seem to care, third party products such as PS-PRIN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have strangely when given such paper specs. PS-PRINT 3.0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umber of *totally blank* lines as the print job. Save a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we found out that PCONSOLE was putting the paper wid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ight order, but at the wrong place: width was instea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ngth instead of width, so regular 11 inches paper appeared to b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wide and 132 lines long, which is usually untrue.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S-PRINT truncating lines after column 66. Owell, at least,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i-lo, this time, so may be I'm ask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eeded to be able to submit print files AND to d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since we could not get any official fix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r own "NPRINT", that we called I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PRINT with no parm display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RINT - Net Print file   V 1.22  Mar 01 1990  C.m. I.R.C.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: IPRINT file_spec [options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spec may b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: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     [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=Form name/number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=Queue name       [Q_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number of Copi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=Tab size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T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 Inhibit internal ser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ilent mode. Suppress copy progres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NPRINT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can be seen above, not all NPRINT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RINT accepts both F=&lt;form name&gt; and F=&lt;form number&gt;.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is given, IPRINT defaults to F=0 and display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name to the user. If an illegal form name / form numb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INT reminds the user about legal form names. IPRINT u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$PRN.DAT as we found them to be organized in version 2.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 (this is not documented in any official Novell docu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). We documented the format of NET$PRN.DA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NETPRN.ZIP in LIB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queue name is Q_TEXT. This is the PS-PRINT suggested que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hanged in the source or patched in the .EX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Novell que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name field in the .EXE is 47 bytes long, so the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atch extended, as long as it's ended by a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 extension is .LST. This can be changed in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job description" field in the banner is filled with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from the original file. We found that a goo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unu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RINT displays the number of K's it has transfered so far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RINT output needs to be redirected, this can be disab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 (Silen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returns various error levels (1-16) for serious error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meaning are documented in the source. Oka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rench (yes, there's life on the other side of the pond!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names used for the constants are kinda English. Look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. If you need help, Eplex me, I do speak French. Flu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Auphelle [74000,36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 matters about I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uses an undocumented DOS function to normalize fil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from DOS 3.0 to DOS 4.01, as far as we know.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in a small separate .C module, in case one wants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 vanilla documented algorithm, but be warned that it ai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The function does a helluva work from any partial pa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erver name and presenting the normalized pathname (MSNE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/SERVER/full path..., including when the requested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s long as the partial drive/path spec given exists and is synta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 name we use is Q_TEXT. Can be patched to anything el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EXE file, we oversized the name string field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you're allow 47 characters plus ending binar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attempts FileServerFileCopy to the Qfile. If this fails,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py is done. Brute force iterative copy can be for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/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check for possible FileServerFileCopy is rather rough: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it fails, we go to brute force. "Fails" is tricky to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f local server copy it's not possible, Netware still return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(smells bug rather than feature). Try doing a FileServerFile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f a local drive to the Qfile (or any other server file, I gu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0 retcode and a phony (kinda random) "length copied" in CX,D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ells you the copy went okay although it could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orted this to Novell, and I've been told that it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nimize the problem by only attempting FileServerFileCop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a network drive. This is by looking at the normaliz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, we still could have the two files on two distinct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how Netware would behave then (would it st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try to reduce the probability of the problem being unnoti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returned "copied" length against the source file leng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d luck, one would IPRINT a file and the returned CX:DX wou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be the exact length of the original file, IPRIN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nd merrily go its way (well, not worse than a lost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yway! Will be blamed on the printer process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ever happen, one could use the /NC option to get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 didn't spend time to find out if there was a clean, docum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ame of the server a file is on from its handl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ame of the server my queue is on would be okay. I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ver name against that of the server returned ah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y the Normalize Path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NPRINT has and IPRINT hasn't are in no way hard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didn't do it because we didn't have an immediate need for i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hrow in the missing pieces (such as print flags setting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option, etc...). But if you do so, please post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problems with this program, you may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: Philippe Auphelle, [74000,3663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onnect daily, but just in case I don't for a wh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ex. We'll do our best to 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