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0, Gary S. Sarasin,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is a Terminate and Stay Resident NETBIOS utilit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bring a workgroup into closer communication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provides the ability to have conversations with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eople at the same time.  A conversation can be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alking to another, or can be any number of people t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number of people (only limited b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sessions available).  A PC can be remotely moni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ontrolled by another.  This can be very useful in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one needs a little help from a co-worker or supervi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n be transferred between PCs either in foregrou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peration.  In addition, for more technical peo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display adaptor status for other workst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on a netbios trace is very helpful in debugg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can be used by a variety of people in their daily jo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office with a bunch of workers and one or two supervi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er when faced with a problem could send a mes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isor that they need help.  The supervisor could either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back with the answer, or use remote monitor and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help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pervisor could monitor others work for eval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ducation situation where the instructor could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how to perform some task on the PC and the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monitor the demonstration on their PCs.  Student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be called upon to perform some task by taking control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help center is used to assist people through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with various PC software.  Messages can be sent t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receive answers, or even allow the help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ake remote control to ass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ogramming environment with a bunch of program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can be sent to ask questions and receiv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stributed environment, PCs on the LAN could be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.  For example an application program running as a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uld be remotely taken down, new softwar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and the server process started again, all using LAN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: 83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N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is loaded as a TSR, at the minimum you must specify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are to go by for others to talk to you.  Option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a workgroup configuration file.  To invoke LAN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LANTOOLS yourname lantools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name can be any name up to 14 characters long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a convention like your initials follow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.  For example if John F. Kennedy had a PC with LAN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could have used the name JFKENNEDY as hi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a workgroup configuration file can be specified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ntools.cnf.  This file consists of the names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user names.  See discussion on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provide pop-up displays.  Entering data into fiel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he same as most programs.  In general, as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unctions, other windows will pop-up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 press the ESC key.  From the main menu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you to the application you were using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re help displays which, though they look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ndows, they are not.  You cannot type to them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ress ESC to get rid of them.  They will go away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like it, but hopefully will stay long enough for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op-up LANTOOLS press ALT-F1 (this hot-k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each user using the configuration utilit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you are currently running must be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ormat.  If in graphics, LANTOOLS ignores the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raphical applications either move to a non-graphic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it the program before using LAN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ANTOOLS pops up, a current copy of the screen,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and size are saved so that everything can be pu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was before the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onfiguration files.  The first is for a work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ists the LANTOOLS user names that commonly will use LAN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second is the individual configuration file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op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group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talk to anyone you must know the name that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starting LANTOOLS.  This allows LANTOOLS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ames on the main menu.  This file can be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ext editors such as EDLIN.  It is a data file read 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at startup time and as such the text edito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put in extra text formatting information.  Eac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file must begin in column 1 with the keyword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LANTOOLS name, and be on a single lin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names can be specified.  If you need to talk to some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in the file, don't worry, since the name list can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d subtracted from while LANTOOLS is being used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rough LANTOOLS will not be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 NAME jfkene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gssaras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yo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figuration file allows a single user to configur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OOLS works for their workstation.  In order to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is file you must use th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CON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ANTCONF yo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name is the user name you specify when starting LANTO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using the previous example of John F. Kenned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ould be JFKENNEDY.  However, only the first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the name is used and .cnf is added.  Thu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maintained is really JFKENNED.CNF.  Therefo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ust be unique in the first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used by LAN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p LANTOOLS      - This is the key to popup LANTOOL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 the DOS prompt or within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(default is ALT-F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Remote Monitor - This is the key used to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te monitor/control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ANTOOLS main menu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F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Next Remote - This is the key used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 remote PC.  You can remo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 or control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station at a tim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to jump between them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F9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time slicing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Timeslice    - This value is how many timer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you want the DO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to get before LANTOOLS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ee if someone has sen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established a call (default is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is once every 5 second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      - This value is how many timer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ant the DOS applica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LANTOOLS does m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nsfer work.  This only appli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do background file transfer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foreground LANTOOLS go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st as it can.  (The default is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allows for about three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er second that LANTOOLS can do wor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Control      - This value is how many timer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ant the DOS applica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le LANTOOLS is controlling the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ring a remote control 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on.  (The default is 2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ws a fairly smooth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 remo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          - This password allows you or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se to either use file trans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te monitor/control of your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out anyone knowing or nee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knowledge any messag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 is blank, then anyone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est remote monitor/control or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transfers must get an ok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t your machine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access and control a remote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out requiring someone to be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is field is not blank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ssword will be required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dividual configuration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forget the password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elete this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reate it using the LANTCO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Keyboard   - This just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ther or not you have 12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o       - When you register your copy(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NTOOLS this is the name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ust be entered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ed on the regist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t to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   - This is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umber - This is the registration number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 when you register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the correct number, th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 LANTOOLS is installed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isplay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registered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LANTOOLS is a TSR program and as such it is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small as possible, it is also nice for a program to b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To assist, the F1 key can be used on some of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some brief help information.  The Help display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nsion of the window currently displayed, so don'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get rid of it or you'll to back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lists the names of other LANTOOLS user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 with (up to 105).  This list is mostly for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don't have to keep typing names.  You can type an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n't on the list or change the ones that are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se names can be automatically placed here at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specifying a workgroup configuration file.  Use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, and the PGUP and PGDN keys to highligh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ress enter for a menu of options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menu there are four columns after the names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, 'C', 'F', and 'R'.  Each of these indicate what LAN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you are allowing for the conversation.  An X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dicat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     - A conversation is establish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have an X here to do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        - Chit-chat is en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           - File-transfer is enab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        - Remote monitor/control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Chit-chat, File-transfer, and Remote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eature allows you to scroll to the name you wish to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 If you find that you have a bunch of conversation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one or another of the features you only want to de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et of the names, you can toggle on and off the featur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versation without dropping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tablish a conversation or to toggle on and off featu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move the highlight bar to the name desired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opup a menu of options. 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nd can be toggl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ptions       - This is the normal option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allows you to call someone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gup if you had already call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a conversation is establish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will be in the 'A' colum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after the user name. 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to start a convers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options will be select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ation.  That mean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 chit-chat, file-transfer,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monitor/control.  An 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 each of the 'C', 'F'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R' columns 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t-Chat         - If no conversation is start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tart the conversation and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in the 'C' column.  When an X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C' column then this nam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to send messag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it-chat feature.  If an X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'C' column, then it is remo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t the conversation is not hu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Transfer     - If no conversation is start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tart the conversation and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in the 'F' column.  When an X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lumn this name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end or receive file from. 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is already in the column, t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d, but the conversa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ungup.  If anything else is in the 'F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(such as P for Pending, or 'F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file transfer in progress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this will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Operations - If no conversation is start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start the conversation and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in the 'R' column.  when an X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olumn this name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give or request remote contro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itoring.  If an X i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, then it is removed,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ation is not hungup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hing else is in the 'R'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uch as 'R' indicating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te control, 'G' for remot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m, or 'P' for remote reque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) then selecting this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rent remote control o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ne or more conversations are established, you can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T-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- This brings up the chit-chat window. 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a log area showing calls, message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ups, and the results of all file-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a message to some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 sure you have a conversation establ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(s) you want to send a message to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by looking on the main menu.  An 'X' must b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both the 'A' and 'C' columns after the name(s)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sh to tal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rom the main menu, press F3 for the Chit-C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 must get their name displayed in the field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of where you type in the message tex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 name is not already there, press F9 until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.  This will scroll you through the nam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it-chat feature selected.  If you wish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to the group of people that you have the Chi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feature turned on for, then use F9 to scroll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'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ype in the message to send, up to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ess F10 to send the message.  When a message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omeone who is actively using a DOS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a prompt will appear on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screen indicating that a message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LANTOOLS hot key is pressed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ought directly to the F3 chit-chat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-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- This brings up the request for file transferring 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can be sent to o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or receive one or mo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 sure you have a conversation establ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 you want to send or receive a file fro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done by looking on the main menu.  An 'X'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on in both the 'A' and 'F' colum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(s) you wish to tal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rom the main menu, press F4 for File Transf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request menu should displa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menu displays, then you have already sen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request which is pending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 is in progress, or a file transfer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ome reason.  If you wish to "clean up"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, and try another request, the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, select the name, press ENTER,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option.  (This will abort an ac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.)  Then try F4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ANTOOLS assumes you want to send files from your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nother, if you want to send files to your 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ead press F8 to swap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 sure the name you want to do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isplayed.  If the correct name is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, press F9 to scroll through th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he file-transfer featu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You must at minimum fill in the fil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C.  If you are doing the sending, then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'From Drive:\path\filespec'. 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 and path.  The filespec can be a singl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with the standard DOS wild characters (*?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'C:\PROGRAMS\*.C'.  If you are do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ing, then fill in the 'To Drive:\path'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in any filespec.  For example 'D:\PGMS'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 in both fields if you wish, or you can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priate one blank for the other PC user to fill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when not specifying a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ptionally a password can be filled if you wish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er anyone at the other PC (or for unman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).  In this case you must fill in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end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hen you have your request ready press F10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. If no password was entered, the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popup on the remote PC asking permiss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transfer and someone will have to acknowled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request is acknowledged you will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message on your current LANTOOLS displa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ring will commence.  You can w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 (this is foreground file transferring)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press ESC a couple times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application you interrupted. 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 completes a messag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wer right of your screen.  You can go to the Chi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 window to view the results of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CONTROL AN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- This brings up the request for remote contro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ing menu.  You can take control of someone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 control to someone.  F5 is used to reques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session.  More than one remote sess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e at a time.  F6 allows you to go in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with the remote sessions you hav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quest or give remote control or monit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 sure you have a conversation establ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son you want to do remote operations wi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done by looking on the main menu.  An 'X'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on in both the 'A' and 'R' column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(s) you wish to talk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rom the main menu, press F5 for Remo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ess F7 to specify whether you will be doing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or CONTROL.  Remote monitor allows use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on someone's screen.  Remote control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to view their screen and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trokes from your PC as if it were att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i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LANTOOLS assumes you are asking to for remot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omeone else's PC.  If you wish to giv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ility to someone instead, press F8 to swa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ess F9 until the correct user name is displayed.  F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croll through the names selecte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ptionally you can enter the other user's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oid needing someone to acknowledge your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 acknowledgment or password is needed if you g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).  If you don't enter a password t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 other end must reply to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hen you are ready, press F10 to send th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reply is made a messag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TOOLS menu that you are display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d remote of someone and you see the rep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from the LANTOOLS main menu you can ente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or monitor by pressing F6.  You can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remote sessions.  While in remote contro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of one PC you can switch to the next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ALT-F9.  ALT-F1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TOOLS main menu.  (Both of these hot key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in your individual configu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hile in remote control mode the name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ion is displayed in the lower righ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mote control is accomplished by sending you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napshot of anything that has changed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ince the last time something was sent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checked about 8 or 9 times per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what has changed is sent, therefore,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, then noth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Keys that you type are sent to the remot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laced into its keyboard buffer.  Unde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 speeds all the keys should go ok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m echoed back to you.  If a keystroke fail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it you will not see the echo-back and after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seconds you will here a beep.  This will occur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keys that don't make it.  Under normal LAN loa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nly occurs if you rake you hand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f for any reason you believe that the scree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urate, you can refresh the screen imag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1 then selecting the remote control option (F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o stop a remote session select the name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, press ENTER, then select the 'Remote Operations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to disconnect the remote session.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control or monitor you can only view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screens, LANTOOLS does not at this tim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.  uts you in remote monitoring of who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sked to monitor.  You must have used the 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, or the other person used the G command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ing, you can see their screen, but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will not be sent to them.  Use ALT-F1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onversation maintenanc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bios trace can be started by using the TSR LANTRAC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 trace can be useful for software developers as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bugging protocol or message format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LANTRACE d:\path\filespec.ext 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the filename.  A full filename is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drive, path, filename and extension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is that the file is not left open.  Instea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 appended, and closed for each trace entry.  This may s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, but traces are expensive anyway.  In this way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at the trace will be able to be looked at even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trace can be P for a partial trace, or F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  A partial trace is a one line entry for each netbios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address of the NCB, the command code, lsn, nu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de, buffer address, and length.  A full trace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of the NCB and a dump of 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mpletion code of the NCB is FF then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CB is pending (issued with the NOWAIT bit turned on)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we haven't traced much worth seeing. 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a little, LANTOOLS keeps track of pending NC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checks them for completion.  When it i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have completed, another trace entry is created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an application program could see the comple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the NCB and/or message buffer before LANTOOLS can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 debugging your own code, you may want to mark the N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change it right away, or create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ess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DOS program you wish to trace.  LANTRACE will capt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to the file specified.  When you wish to d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RACE, from the DOS prompt press ALT-F1.  Then you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play the trace as nee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are inform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1-Call(s) complet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l has been completed to another LANTOOL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2-Remote ability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given remote ability to someone ove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3-Asking for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TOOLS is asking another LANTOOLS user for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or monitoring permission.  If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assword, then LANTOOLS will respond, no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4-Remote access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te control or monitor request was accept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ANTOOLS pc.  You can now go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nd selection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5-Remote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(or LANTOOLS) on the remote end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mot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8-Message(s) sent to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ANTOOLS user sent a chit-chat message. 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ain menu and select F3 to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09-Call from 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ANTOOLS user established a cal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0-No room - 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o many calls are established.  Someone tri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you, but you can't handle it.  Try hang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you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1-Hangup - xxxxxxxx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ANTOOLS user hungup a cal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2-Status =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3-Status =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4-Status = NO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5-Status = SUS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6-File transfer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equested a file transfer, and ar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from the oth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7-File transfer acce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transfer request wa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18-Wait for remote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F6 to go the the remote, a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n't come back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20-File transfer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have been sent during a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are errors that have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0 -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tried to install LANTOOLS a secon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1 - Could not open global configuration file 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startup, you either didn't give a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or the file name wasn'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global configuration file is only optional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s you having to type in names of other LAN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n you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2 - Too many names in configuration file, max is 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lobal configuration file specifies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5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4-Please make calls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ried to select a function (F3, F4, F5 or F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the main menu before having at least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5-Unknown sender n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one sent a message to you, but LANTOOLS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who.  This can be ignored, it should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 if LANTOOLS has a logic error and hope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have fixed all of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6-Name not up on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ried to call a user how doesn't have LAN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7-Adapter is not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LANSTATS, the adapter name you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on the LAN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8-The name table on the card is full - try b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TOOLS attempts to add your name to the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your PC at startup time.  This mess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at too many name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09-The network is not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need to start the network before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0-Could not add name to the network card - try b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ably the name you gave LANTOOLS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used on the network.  Try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1-need conversation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tried to do a function (F3, F4, F5, or F6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having a call established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2-No remote session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lected F6 to go to the remote session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haven't used F5 to request the remot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he remote session has been disconnected si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establish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4-Need drive:\path\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file transfer, LANTOOLS must know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, path, and file specifica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BIN\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6-Please enter name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hit-chat window, you need to press F9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a name displayed for who to se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8-Please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hit-chat, you pressed F10 to sen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you haven't entered the message tex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19-file transfer ab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ransfer aborted.  The user at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could have aborted it, the disk could be fu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ould be trying to write to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is read-only.  The chit-chat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what the last file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0-Please fill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esponding to a file transfer reque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l in file information for your end, if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n't already been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1-Need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le transfer you must specify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2-file transfer susp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could be full, or some other erro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it-chat window will show the last file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3-file transferring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transfer is in progress, you can'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at the same time.  To stop and clean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transfer in progress that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more, go to the main menu, select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file transfer is going to,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election menu, select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4-Exit to DOS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mote user is sending you keys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LAN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5-FT logic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only occur if I have any logic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ile transfer process.  See if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happen on demand and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6-FT block sequenc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 attempts to make sure that all blo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file are received in order and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.  If LANTOOLS can't get back in synch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error is detected, then you will get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7-FT write - readonl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ed to write to a readonly file tha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8-FT ToFile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 file path was not found.  LANTOOL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29-FT Output file open er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NTOOLS could not open a file, check to see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already exists and is 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0-FT Disk is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file transfer the disk filled up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remote control to clean up the disk, then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file transfer menu (F5) and press F8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 the abor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1-FT Write to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occurred when writing a file.  This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be an I/O error of som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2-FT From file ope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being read during a file transfer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3-FT User requested ab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at one end or the other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on the file transfer menu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4-FT in progress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not do more than one file transfer 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35-FT user rejected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requested a file transfer, but the user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ther end rejected your request, or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a password, it w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46-file or di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file transfer, the file specification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found, please check spel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47-to file must be di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specify a TO file path, not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49-None selected for 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alls are established that allow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50-None selecte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alls are established that allow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51 - ERR51-Could not open configuration file xxxxxxx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individual configuration file exist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n optional file that you can cre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LANTCONF utility in ord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assword, alternate hot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52 - Configuration file xxxxxx is the wrong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 file has been messed with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was generated from an older version 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TOO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