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ON THE LIMIT ACCESS SET OF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tarted when I was looking for a way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software on a local are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jor vendors provide network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variety of software exists that were not written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set of software programs exist that allow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ngle user software on a network and limit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The legality of this for purchased software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  I have seen several that permit network us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.  The ethics of your use is yours; this software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blic domain software where use restriction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software is furnished with the c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from the compilat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exist on this set of programs whatsoev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m w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ing language was Borland's Turbo C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SFT II netware on a WYSE 386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the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vell menu softwar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blic Domain software package Pledge-plu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ested, the exe name is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the Novell menu for application software ma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-plu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appl\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   arg-1  arg-2  arg-3  arg-4  arg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-1  the name of a file to be used to maintain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ogged on users currently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amed files does not exist the useron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it and set the count to zero. 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cceptable name you wish.  For this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we will use the name YO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-2  the name of the software you wish to run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eliminate this argument.  By putt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s x's in the command line the useron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gnore this argument. for this explana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use PP (pledge-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-3 a return batch file if the user limit would be excee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For the Novell menu system because I could not find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my batch file returns to public and issu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ut.  for this explanatory documentation we will use 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-4 the name of a file that will be program created and delete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to prohibit use of the user count file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t a time.  The system first checks to see if this file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 it enters a delay sequence until it discover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le is created again and remains in existence while user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ing the user logged on count or detecting too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case the arg-4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explanatory documentation we will use boo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-5 a simple numeric number specifying the number of con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 yogi  pp ranger booboo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-----!--!------!-------!---------&gt;the user 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--!------!-------!--------&gt;the software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---!-------!--------&gt;the return batch fil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-------!--------&gt;the delay acces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--------&gt;the number of 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 useronn program to directly call the p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access software calls for it the same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yogi xxx booboo ranger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all arguments must be specified when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ssume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must be run immediately prior to the runn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ve it's us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e of the software package is completed useroff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ff    arg-1 ar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---!------------&gt;the user count file YOGI must b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     as that specified in useron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------------&gt;the same user delay file BOOBO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user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ff yogi boo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are the arguments required to run use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rement the counter of number of current user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for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ucture of YO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size       type         location   value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int        numeric      1          1-32767   numb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ch file must be create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ng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batch file is to return you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rocessing step.  As a supposition we entered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:public.  The menu (as per novell netware is MINE.MNU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oftware package completes processing the me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turn you to the main menu.  These are the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ut in range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simultaneous updates to our YOGI file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temporary file (for this documentation named BOOB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OBOO exists the software will wait for i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BOO will be deleted by the currently u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has completed updating the limit file YO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mments; this set of software has been run successfully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a novell network version 2.1 several minor thin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encountered during the testing cycle.  the retur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ly was set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yogi  pp ranger  boobo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ff yogi boo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program pp was execu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then set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yogi  pp ranger  boobo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ff yogi boo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t only ran once. so then I had the second user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the program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other person tried to log on at the same time I was using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got the reject message but then entered the program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n I realized an if statement is required in the me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nal setup that work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n yogi  xxx ranger  boobo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ff yogi boo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menu recall batch file booboo.bat look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is set of programs should work on any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system.   It has not been tested on other systems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 is the syste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or 'heaven forfend '  bugs you ca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routson at work 202-447-4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