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 IMPORTANT WARRANTY INFORMATION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eSPC,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Ltd. 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Information Technology, Ltd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Information Technology, Ltd. 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Information Technology, Ltd.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will Information Technology, Ltd.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you or any other person ever exceed the 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list price or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 IMPORTANT WARRANTY INFORMATION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