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LIZE.EXE" allows a user to recover access to a 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on a remote reset terminal after he is logg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will work will all PCs, XTs and ATs.  To util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ice which drives are allocated f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the system comes up.  After logging into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CALIZE &lt;drive:&gt;" where &lt;drive:&gt; is the local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recovered.  In addition, you must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rive mapping is removed from that dri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ccess the local drive.  Otherwise, you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r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