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CKCHK is an add-in for Symphony 2.0 and 2.2.  It is meant as a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hony application developers.  It provides an @ function tha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current worksheet has read-only access on the network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one else is using and has locked the worksheet).  Application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user doesn't waste time making changes to data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nd might therefore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CHK.APP is attached like any Symphony add-in by using {serv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ttach or through automatic attaching using {serv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ther Application Set.  LOCKCHK **REQUIRES** the NETFILE ad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s with Symphony.  NETFILE *MUST* be attached before LOCKCH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ttached you can use the following @ function to ge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 access: @APP("lockchk","access").  If the sheet can be writt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rver the @ function returns "W".  If the file cannot be writt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rver the @ function returns "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urrent access state cannot be determined, the @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?".  A "?" is returned under the following 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ETFILE is no longer attached.  While LOCKCHK will not attac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FILE it will not automatically detach when NETFILE is detached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CHK cannot function without NETFILE so it returns "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ETFILE was loaded after LOCKCHK.  The only way to accomplish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 NETFILE, then LOCKCHK, then detach NETFILE and then attach NE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.  Now NETFILE is attached after LOCKCHK and the link between the ad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 cannot be established.  You must detach LOCKCHK and reattach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the add-in links between it and the new NE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LOCKCHK cannot determine the access status of the sheet that is ac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CHK first attaches.  LOCKCHK can only capture the access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et when it is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CHK is Shareware.  This means that no matter how you acquir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whether from Compuserve, a Bulletin Board, or by pay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that provided you with a diskette containing this software,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ay a registration fee to us.  It only costs $10.  A LAN-wid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merely $200.  You can register by sending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RMA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2 Endmoo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stford, MA  018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familiar with our Extra K product for Symphony?  If you are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Cram then you may need Extra 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K can provide up to 94K additional conventional memory to Symphony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 by letting you remove features you don't need to use. 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returned to the worksheet.  You can remove, in any combination, 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, GRAPH, FORM, Help capability, and Macro capability and retu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the worksheet.  And Symphony 2.2 users with Expanded Memory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ell Symphony how much conventional memory to leave free for other ad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and applications after loading large worksheets but will also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is used more efficiently.  It lists for $79.95 and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are available.  Call us at 800 233 4671 or 508 692 76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r to order.  Or FAX us at 201 542 1266 (please put our mailbox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/GERALD" near the top left cor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ore Symphony add-ins too!  We wrote SeeMORE which i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ics.  It lets you instantly change the number of video rows and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zoom in and out.  No more scrolling around!  Screen sizes v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but you can switch to various sizes up to 180 columns and 60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cards and monitors!  Personics can be reached at 800 445 3311 or 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897 15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want to check out Guardian for extra security.  Guardia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file saving at timed intervals and after you enter a certa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trokes.  It also can automatically create worksheet versions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 Guardian is published by Intex Solutions.  They can be reached at 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449 622 or by FAX at 617 444 23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