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C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: PASS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: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1222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ota, Fla.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3) 366-3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: 04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 : Shareware. A $10 registration fee is exp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rogram on a regular basis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phone support and free updates. Send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 order to INT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: Written completely in TURBO 'C'. No ASM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commented source code is available from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SS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is a PC DOS communication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ides in memory and will pass ALL character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either COM1 or COM2 directly to the OPPOSIT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4 PC's. Only ONE of them has an INTERNAL MODEM and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HARE that internal modem with ALL of the oth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have to decide WHICH PC should have the modem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sle of re-installing the modem card. The modem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n COM2 in ONE PC and I use THIS PROGRAM and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switch box connected to COM1 to use the modem from an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VERY SMALL Terminate and Stay Resident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stalled or removed from memory at any tim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or from within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is a TSR you can still do anything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 the PC with the modem in it whil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from anothe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SHARE ANY SERIAL device betwe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's but the MODEM SHARING is perhaps the be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USE PAS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 or compatible, DOS 3.1 or better, 2 com ports ( COM1 and COM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SS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uses a syntax similar to the DOS MODE command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pply the 'COM1:' or 'COM2:' parameter as you would with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nce PASSCOM already knows it will be dealing with BOTH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specify the PROTOCOL to be used for a session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arameters on the command line. Separate parameters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A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            &lt;-- Default protocol 2400 BAUD, NO   PARITY, 8 DATA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1200 N 8 1  &lt;-- Use     protocol 1200 BAUD, NO   PARITY, 8 DATA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1200 E 7 1  &lt;-- Use     protocol 1200 BAUD, EVEN PARITY, 7 DATA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will complain if it doesn't like a parameter and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a reminder on how to the protocol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OK then PASSCOM will go memory resident and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COM will use the SAME BAUD RATE for both port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are a port and ( for some reason ) need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s then contact INTERLINK TECHNOLOGIES. I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BUFFERS and is much more complicated than PASSCO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PSHIFT or DOWNSHIFT and allow 2 devices to commun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ASSCOM is resident it will re-direct all COM I/O on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to the opposite port. If you are using it to share an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o to the OTHER PC and use ANY communications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or QMODEM to place phone calls and/or UPLOAD/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re-directs the communciations interrupt vectors for BO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get the job done. You have to be careful about w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where PASSCOM is running because of this. Do NOT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that will also re-direct the communication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COM may stop working. This includes PROCOMM, TE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ASS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'PASSCOM T' to 'TERMINATE' the program. If no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after PASSCOM then the program will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from memory. The communications interrupt vec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ir values at the time PASSCOM was loaded and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SR has been loaded on top of PASSCOM then all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. It will release the communciations interrupt vec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itself from memory. Use a standard TSR FLUSH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SSCOM if you're are forever loading other TSR'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way to actually REMOVE it from memory (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ck re-boot ) if there are other TSR's on top of it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SR's that are asked to remove themselves from memory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 REQUIRED FOR ANY DEVICE CONNECTED TO HOS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connected externally to the COM PORTS must use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ngs to work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 where I'm using PASSCOM to share 1 INTERNAL MODEM on COM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C I have connected to COM1 uses a standard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ns 2 and 3 reversed. If you're confused about this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for an RS232 NULL MODEM cable or go to RADIO SHACK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'NULL MODEM ADAPTERS' and attach it to your 'STRAIGHT THRU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at the point where it enters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you're SHARING happens to be external as well (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? ) then you may or may NOT need a NULL MODEM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different for PASSCOM. If you can use i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 without PASSCOM then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HARDWARE SIGNALS ARE NOT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SCOM is a bit of fakery t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it works with regard to HARDWARE SIGNALS. PASSCOM will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MIT and RECEIVE DATA that arrives on pins 2 and 3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 HARDWARE SIGNALS! This has never caused a problem for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use it to share an INTERNAL SMARTMODEM but there's no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one might need it for so I felt obliged to mention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piece of software on a PC that does NOT ha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lled in it and that software is depending 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S232 pins to be HIGH or LOW then be aware that the p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are communciating with will NOT go HIGH and LOW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pins would if the device were ACTUAL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will always go HIGH and LOW on all ports since this is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COM but other signals like CD, RTS or CTS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? 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TEMPEATURE SENSING DEVICE installed in 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2 and you are trying to use that device from another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it to COM1 and running PASSCOM on the PC with th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lso say that the TEMPERATURE SENSING SOFTWAR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been hardcoded to wait for the CD (CARRIER DETECT)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HIGH (ON) before it will run its main menu. This w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but you never know what'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TEMPEATURE SENSING SOFTWARE on the OTHER PC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hen this software may wait forever since it's looking at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 PORT that is NOT actually attached to the dev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y be HIGH over on the PC with the actual device ( running PASS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tate of the CD pin is NOT PASSED ALONG to the other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Only DTR and DATA are pas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! It would be unusual if problems like thes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lved with the right cable. Example: In the case above... S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TR to pin CD on the PC running the TEMPERATURE SENSING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fooling it and the MENU would appear normally. 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o fool software is performed at even the highest levels of 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difficul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ealer or call me if you have an unusual piece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that you would like to use with PAS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rdware signals are controllable from software and if wo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st then either you or I can alter the source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ignals that your device is looking for ( if DOS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 on the UART chip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 DOMAIN PROGRAMS BY INTERLINK TECHN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SEWARE v2.2 - FREEWARE - TSR REMOTE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listing  : ELSEW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    : IBM COMMUNICATIONS ( GO IBM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library  : Communications progra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ARE is a FREEWARE REMOTE ACCESS PROGRAM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PC as if you were sitting in front of it. It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better) than most of the commercial software you can bu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ly 8K for the HOST TSR EXE file on the HOST PC.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created dynamically and the total memory foot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16-17K. No commercial remote access software eve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is small foot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ession is a full TSR POP-UP session which will NO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PC used to call the HOST as most commercial software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security access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SETUP SCREENS with fu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XMODEM file transfer and AUTOMATIC FILE TRANSFE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SEWARE as well as a unique HOST MODEM SHARING option no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USTOMS versions of ELSEWARE have been written to s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ut in the field. These special version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ontacting INTERLINK TECHNOLOGIES at (813) 366-37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