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is a "remote control" program for NetBios compatible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SPY is intended as a demonstration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 implemented in Pascal.  We have found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ending remote assistance to our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and its accompanying documentation and 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and its accompanying documentation is not "shareware" and I do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it.  You may distribute and use it without restri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ll it and don't hold me liable for any errors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f you wish to include this software as pa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ed for sale, you must obtain written permission from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T. Floyd [76067,7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Adams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7-89 1.3 - Corrected missed EGA/VGA mode chang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-89 1.2 - Internal version, corrected EGA/VGA/MCGA program ha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4-89 1.1 - Common functions separated to SPYSUP, recover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30-89 1.0 - Internal version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is in two parts: SPY.EXE and SPY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TSR is a "Terminate and Stay Resident" program that must b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be controlled. 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TSR name [adap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here "name" is the network name by which this invocation of SPYTS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, and (optional) "adapter" is a numeric network adapter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omitted, SPYTSR uses adapter zero.  The network 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fteen characters long.  All alphabetic characters in the name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  The name may not contain spaces.  The actual network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SR adds to the adapter is the name specified padded to th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fifteen characters and terminated with 0EFh as 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TSR occupies about 36k (large for a TSR, but not too bad for on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evel language), and does very little except listen until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SPY.  SPYTSR handles these types of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creen     - Reads the contents of the video buffer an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 internal buffer and transmits i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Keyboard  - Copies Key and Scan Codes from the client's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table where they are insert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am by the Int 16h intercept.  To the user,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ppear out of nowhere.  It's really spoo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         - Reboots the system running SPYTSR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a "three finger salute"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Quietly     - SPYTSR cancels all its sessions and command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name and 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creenInfo - SPYTSR returns information about it's vide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adapter type, video mode,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lumns, and the maximum size of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creen may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is a quick-and-dirty remote control program that build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SR and displays the screen data returned by the SendScre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 name [adap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here "name" is the network name by which an invocation of SPYTS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, and (optional) "adapter" is a numeric network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apter is omitted, SPY uses adapter zero.  SPY constructs a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PYTSR does, and then calls that name in an attempt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" with SPYTSR.  If SPY is unable to establish a session wit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minute, it gives up and terminates with an error message.  If S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it requests screen information via SendScreenInfo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screen buffer, and then begins its monit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ycle has two independent components which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 in the SPY progra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-Update cycle - About once every two seconds, SPY sends a Sen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PYTSR, receives the screen data reply and display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e local screen.  For few seconds after the Keyboard 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sends a StuffKeyboard request, the Screen-Update cyc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ata about twice each second.  Screen updates are suspen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" processing.  The Screen-Update cycle also attempts to re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oken session by calling SPY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ycle - SPY constantly checks for keystrokes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6h.  The keyboard cycle moves keystrokes to a StuffKeyboa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ransmits to SPYTSR.  The keyboard cycle also examine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Break" key (Alt-0 in this implementation), displays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n the screen, and processes the menu selection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Y user presses Alt-0, the Keyboard cycle displays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nected to remote sys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xit SPY o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oot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p SPYTSR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0) Send Alt-0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to choose an action or &lt;Esc&gt; to re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stroke determines the action taken by SPY, a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Allowable keystrokes are indicated in parenthese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gnored, except Escape which returns the us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play.  If the user chooses any option except Alt-0 or Escape,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fter restoring the original screen saved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utilities are supplied: SPYSTOP.EXE and SPYBOOT.EX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commands that simply issue the DieQuietly (SPYSTO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SPYBOOT) requests to a SPYTSR invocation.  Both utilities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s SP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SPY is distributed in the SPYEXE.ZIP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TSR.EXE   - Resident portion of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EXE      - SP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STOP.EXE  - Remote s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OOT.EXE  - Remote 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PY is distributed in the SPYSRC.ZIP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es the follow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PAS      - Source code fo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TSR.PAS   - Source code for SPY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STOP.PAS  - Source code for SP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OOT.PAS  - Source code for SPY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SUP.PAS   - Source code for support unit with common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P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PYSRC contains the following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.TPU  - Precompiled unit for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.DOC  - A copy of the Interface section for NETBIO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.TPU      - Precompiled unit for Terminate and Stay Resid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.DOC      - A copy of the Interface section for TS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.TPU    - Precompiled unit for Non-pre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.DOC    - A copy of the Interface section for MULTI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SR.PAS - Source code for unit which links MULTI and TS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PAS   - Source code for screen I/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OBJ   - Preassembled external routin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compiled units were compiled with Turbo Pascal, v5.5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iler must be used to compile the source cod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units: NETBIOS, TSR, MULTI, and SCREEN.ASM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at some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orks with NetBIOS, only.  Users of Novell networks which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NetBIOS must install the NetBIOS emulation facility to use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as developed on an ArtiSoft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PY properly displays text-mode screens onl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ttribute bytes when monitoring a screen which displays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itor which displays fewer colors, so your text may look str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SPY" a CGA, EGA or VGA screen on a monochrome monitor. 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 like garbage.  Also, no provision is made to monitor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n EGA or VGA 43 or 50 line mode screen on an adap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ing 80 x 25.  In that case, only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.  SPY uses the current mode of the screen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so it may be advisable to issue a MODE command before running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ycle on both SPY and SPYTSR works entire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Int 16h.  So it will be impossible to trigg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BIOS shift state flags or the keyboard interrupt (Int 09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TSR's, like SideKick (I haven't actually tried it with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spect it won't work), LanPup, and some communications programs (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icely; in fact, I use it to run ProComm on a network serv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).  Because of the communications delay and the relatively lo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reen updates, remote keyboarding appears sort of "jumpy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ed may not appear immediately on the monito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to some typists (it i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eas indicated above, a commercial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mote control program should perform data compression on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screen updates to occur more often without swa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might improve the "jumpy" effect.  Perhaps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nsmitted could be maintained in SPYTSR and only the differen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ets a little tricky where multiple clients are reques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, so to keep the demo simple I didn't attempt it he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it's name, SPY has absolutely no security features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running SPYTSR is completely at the mercy of anyon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twork name and has a copy of SPY.  A commercial imple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form of password protection and SPYTSR should beep or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warning message on the monitored screen whenever SPY conn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user should have the option of being or not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should be rewritten to manage multiple remote screens in separat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SPYTSR should be rewritten in assembler to reduce it'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buy The Network Eye (tm) by Artisoft in Tucson Arizon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good things about this product, though I haven't tried it y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implements most of the "improvements" listed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and SPYTSR source programs provide a "shell"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ther "client-server" applications in Pascal.  Th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SR which handle SPY requests may be replaced with code which 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.  The support units; MULTI and TSR remo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rdinarily associated with TSR's in high level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erver may open files and do disk I/O with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SPYTSR is an example of a "context free" server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distinguish between its clients or remember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supplement the NETBIOS and MULTI units early next year (9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handle most of the dirty work of client-server applic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; in particular: synchronization and error recovery afte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connection, and facilities for creating "context 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In the near future I will make available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units.  Please drop me a note (write, please, don't call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notified when these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