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a brief program description, our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 and information on disk contents for Teamwor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Version 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:              Teamwork Information Exchange (TI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:          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Release:    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:             $49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:      Network compatible with DOS 3.3+ file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words:          BUSINESS, GROUPWARE, NETWORK, LAN, PIM, SCHEDU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ASK, TODO, EMAIL, CALENDAR, OW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work Information Exchange (TIE)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multi-user system de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work groups with enhanced intra-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, and improved time manag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flow and productivity. TIE comb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, personal time scheduling, me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ing, task management and person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lists into a single fully integ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Requires DOS 3.3 compatibl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mwork Information Exchange (TIE) is a complete multi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designed  to  provide work groups  with  a  too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  intra-group  communications   and   improve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,  work  flow  and  productivity.   TIE   comb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  mail,   personal   time   scheduling,  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ing, task management and personal to do lists in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ully integrat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's electronic mail (E-Mail) subsystem differs from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systems by combining standard e-mail capabili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 messaging.   For  example,  when  a  meeting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,   rescheduled  or  canceled;  TIE 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 and sends mail messages to all attendees annou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tus.  Similarly, TIE creates mail messages to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users of assignment, delivery and comple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ersonal Schedule subsystem provides each user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private workday scheduling system.  While  other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have access your composite daily schedule, the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 the details (descriptions of individual items)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  schedule.   For  example,  if  you  schedule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 with your doctor, other users, when schedu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, will see only that you have reserved that tim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oin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's  Meeting  subsystem provides  an  automatic  mea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ing meetings by displaying the schedules of attend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that you can quickly identify a time when both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eeting  resources  are available.   An  auto 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available to search all applicable schedul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 the  first time when all personnel and  resourc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available.  Each time a meeting is 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rescheduled, the personal schedules of all attende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updated and e-mail messag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 to  inform  attendees of a change in their  sche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 agenda's  can be reviewed on-line  or  print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ask  management  subsystem is designed  to  track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 and status of work assignments and to  provid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   means   of  measuring  individual  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 work  management requires clear communi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ork to be performed, when it is due and how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 will  be  measured.   TIE  incorporates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 through written assignments, specified  due 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lete reporting of on-time performance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ask  management subsystem provides an effective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mployees  and supervisors to communicate  progres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simple  in concept, TIE's To Do subsystem  can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 tool  in managing your workday.  By maintain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ized  list of things to be done on a  given  work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key into those things that are the highest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addressing lower priority items as time permits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items  that  are  not completed  on  the  day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  are  automatically moved forward until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  This  way,  what  you  didn't  get  around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terday, won't be forgotten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port  subsystem brings each of TIE's major sub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o provide hard copy or on-scree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hedule, work assignments, to do lis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Otto-Williams Ltd. (OWL) grants you a license to distribute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ovided that you distribute all files requir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program 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You identify it as shareware with an appropri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You leave all intellectual property including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s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We do not request that you discontinue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ummarize, you may archive our programs, unarchive th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them on whatever media you choose so long as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lter the program or accompaning data files in any wa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 distribution fees that are so large that they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 the purchaser to believe that they have pai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ather than the distribution service you pro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ant the widest possible distribution for our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nd will be glad to assist you in design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cheme that is appropriate for you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: No special Instructions. Libraria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IE22.ZIP supersedes files TIE??.ZIP where ?? i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less than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VENDORS: the following files should go onto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ithout alt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DME.DOC     Text file containing instal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up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_NET.BAT   Network Server installation batch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_WS.BAT    Network Workstation installation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E_EXE.EXE    Self extracting archive containing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uration and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E_DAT.EXE    Self extracting archive containing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_ID.DIZ    Text file containing short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. (This file is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NDOR.DOC     Text file containing program descri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ion policy, and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file size of these files is approximatly 270k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t on a standard 360K diskette and leave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for you to add any material you deem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distribute this program in some other fo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o so but, pleas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-=-=-=-=-=-=-=-=- END OF DOCUMENT -=-=-=-=-=-=-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