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RIDER CAR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Tutorial (And A Bit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asy Ri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ider is carpooling software designe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from their homes (or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 to a small number of common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Easy Rider's possible applic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arpooling services for office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, community centers, conferences,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shopping centers, concerts, and travel to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ride lots. Easy Rider also provides ca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eatures for parking lot and carpo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ider offers a low-cost solution to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cale car-pooling needs. Its ASCI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llow for easy migration to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car-pooling systems should this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uture date. 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 Box 5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7J 3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:    (604) 929-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x: (604) 929-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neti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66 Pione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2P 1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PC, XT, or AT with 640K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treet map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' home and destination location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can be used. The only requirement for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ve a letter and/or number grid syste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long the top, numbers dow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and destinations can be entered int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using these grid locations (i.e. G4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of the home or destin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id (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articipant update form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see the text file (FORM.DOC)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participant information prior t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oding data file(s).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ssigned automatically using geo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ding makes use of a special data file which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formation in either the zip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 the ID field of the participant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grid location.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de data files, contact STW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geocod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asy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elf-installing version put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Disk #1 in the A: (or other)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archived version of Easy Rid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RPOOL.ZIP and UTILITIES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Easy Rider in, and typ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I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hange to the directory in which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ider. Type POOL /SAMPLE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MPLE parameter loads the sample data. At th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 EASY at the ID prompt, and 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 (unless you've alread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/or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o through the basic tutoria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uit Easy Rider and start again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POOL (without the /SAMPLE parame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This will load the empty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set up your own carpooling databas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set uip at least one map covering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nstructions in the tutorial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 first map does not overlap ano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X and Y offset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 at least one destin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ecide on the method you will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formation into Easy Rid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think of this as two tasks: a)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' descriptive information (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etc) and b) getting th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ooling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scriptive information: if you alread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another form, you may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rectly into Easy Rider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mporting from other programs below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nu within Easy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arpooling information: If you're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 from the keyboard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information at the same tim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e how to do this, go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be able to use geoco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reate location inform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coding below or on the Help Men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geo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 you have added all the participant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matching. Go to the Match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SO from the main menu)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ing. If you're not sure what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press &lt;F1&gt;. Then go back to the match menu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nce) and select Match Reports to begi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reports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 option to automatically generate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. Be warned, however,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. Easy Rider generates all mat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d then asks you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creen, to the printer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match reports which are se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uncated, but will still pri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tarted Easy Rider do 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Getting Start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igning in you will be at the main 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 This brings up one of th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can find throughout Easy Ri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the help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nu of three items. Use the curs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item and press Enter. You are now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gives you access to a number of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lp screens. Select the How to u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tem and press &lt;Enter&gt;. This scre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using Help. Press &lt;PgUp&gt;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screen. View the Using Menu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same way you viewed the Help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when you're done press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most of the documentation is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As time goes on and conditions warrant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also be included in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if you've read the Using Menus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you can select a menu item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s capitalized letter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th the cursor keys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assume you are using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press SM to bring up the ma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have loaded the sample dat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veral maps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 in view is not Metropolitan Vancouver 19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Davenport, press F to bring up the find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change the record. You will not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, just stepping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move from field to field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is screen have help screens t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aning of the field you're on isn't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ode reference: this indicates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map as a reference point for geo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or more information on geocoding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is is the map to us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ding data, if available. Se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geocoding data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grids: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ssigning coordinates to the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Most maps will use letters on one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measurement: a cell is the space b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grid lines (i.e. B4 would be one cell)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p the cell will be about 4-6 cm (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) wide/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read the number from the map's lege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 on the map,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For example, if the legend indicates the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" to 5 miles, the scale will be (5 [miles] x 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et] x 12 [inches]) or 1:316,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an existing map?: Note that the valu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his map is the zero offset map. The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normally the first map added, and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ther maps are directly or indirect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will look at a map which is link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offset: When more than one map is u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dicate how far additional maps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zero offse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Use this area for any additional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 to keep abou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-Esc&gt; to exit the form. If the message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changes? appears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 to list the available maps. Choose Mapl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from the list by moving the highlight to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Enter&gt;. Press C to edit the record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elds as before by pressing &lt;Enter&gt;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to Overlaps another map?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Yes. Pressing &lt;Enter&gt; bring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telling you that you a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 links two maps together.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page of the Map Overlaps proced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 overlap location is on the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. Press &lt;Enter&gt; twice to accept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You can now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around to the correct relativ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point within the cell. Since this 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t won't matter if you move the diamon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the second page is much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need to choose the map to link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ng rather than changing a map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essing &lt;Enter&gt; until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update screen. Note that Easy Rider h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(in meters) from the information you 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substantial changes, press &lt;Ctrl-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changes. Otherwise press &lt;F10&gt;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link all maps directly to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ap. Maps can be daisy-chained, i.e. Map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Map 1, and Map 3 can be linked to Ma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 to exit the map screen. Press &lt;Esc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press FD to go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C to change the record currently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step through the fields with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t any time before you reach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ield, you can press &lt;PgDn&gt; to go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(If you reach the end of the Notes fiel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to page 2.) By now this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ing familiar to you. Press &lt;Enter&gt;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fields, and when you reac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ress &lt;F10&gt; to save the record. Press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, press P for the participa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U for update. The participant update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ges. You can at any time use the &lt;PgD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keys to browse these pages, bu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any changes to the forms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. Have a look at the second and third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browsing, go back to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nt form and press A for Add.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etc. on page 1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personal information in the not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helpful to anyone receiving you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carpool match. Press &lt;PgDn&gt; for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elds on page 2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rocess if desired (see Mat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third field, Rider Type,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reports for information purposes onl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nce after selecting the type of rid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w be in the upper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formation area. If the cursor ha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Destination field, press &lt;Esc&gt; onc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 and press &lt;Enter&gt; twice. Type 065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wice. Type 0430 and press &lt;Enter&gt; onc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 press the down arrow once to select P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ype 0445, press &lt;Enter&gt; once, press 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nce. The cursor will now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. You have just indicated that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etween 6:30 AM and 6:50 PM and leave wor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:30 PM and 4:4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-cursor key once to move the highl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day. Press the &lt;Alt&gt; and the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is is the copy to scr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back to Tuesday and press the &lt;Al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key simultaneously. This is the paste from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Paste the time information into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and Friday. (You do not have to re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pastes, unless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. You can also blank d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blank day to the day you want to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on the destination fiel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If there is only one destination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and you will be immediately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. If there is more than one destin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 list. In this field, as in an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ust choose from available op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few letters of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f there is more than one. If Easy Rid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or those letters, it will get tha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owing you a l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p field on page 3 press &lt;Enter&gt;, or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will get you a list of maps)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Vancouver. Alternatively, you can typ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, and you will get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sh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as the coordinate above the map cel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and type G as the coordinate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nd press &lt;Enter&gt;. Move the diamond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hand corner of the cell. (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, simply giving the map c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nough for participant information.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then press &lt;F10&gt; to save the record.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articipant screen, press &lt;Esc&gt; 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at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press SO for the ma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ake sure the settings on this scree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matche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</w:t>
        <w:tab/>
        <w:t xml:space="preserve">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est: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ols: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dius -</w:t>
        <w:tab/>
        <w:t xml:space="preserve">    home: 10 miles, destina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ports:</w:t>
        <w:tab/>
        <w:t xml:space="preserve">    Selec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 From the main menu press 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mat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last name and press &lt;Enter&gt;. If Easy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 single record which matches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, it will supply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. Other wise it will pop up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particip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port for, press &lt;Enter&gt;. Easy Ride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, and ask you if you want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disk file, or to the printer.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match report. Press &lt;Esc&gt; when do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atch reports you ar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ast matched on date. You ma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plan on regularly sending upda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The Select by Date option (MB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llows you to conditionally generate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whose last match report wa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you generated includes match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me of day you and the people in you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pecified. The symbol  indicates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going to your destination, and the symbol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re was a match return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If matching is done on the basi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do not match on at least one 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If matching is not done on the basi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does not appear on the mat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reports take less time to gene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Group Manageme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reating match reports for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variety of criteria, Easy Rid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arpool members.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 and incent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utorial assumes you hav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(see Basic Tutorial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press FG for the Pool Grou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Each pool group is identified by a lead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ticipant list. You can add me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group from the participant lis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account number if you wish to expor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counting package (see Exporting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be familiar with the basic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s on update forms. On the Pool Grou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dd, Change, Delete, Next, and Previ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on other forms. The Find command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re than on other forms, in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pool group leaders. The List command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and indicates their pool group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command allows you to view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pool group currently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Group update form press A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group. Assuming you have entered your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, type your last nam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Type 4 and press &lt;Enter&gt;. Press &lt;F10&gt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 You have created a pool grou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yourself. Press M to view/update member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members you are ask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articipant to add. Type Za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Press &lt;Esc&gt; to return to the Pool Grou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members field has now been update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dd more members than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The purpose of tracking the number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the vehicle capacity is so that partici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ar pools can be excluded from match rep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(see Matching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ASCII import is standard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, each record ending in a line feed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o not need to be enclosed in quotes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performs conversions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s (i.e. phone numb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separated by commas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be 17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,John,Smith,,123 Main St.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rt of a record showing how miss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 xml:space="preserve">  Length (max)</w:t>
        <w:tab/>
        <w:t xml:space="preserve">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</w:t>
        <w:tab/>
        <w:t xml:space="preserve">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    8   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/extension</w:t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    8   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  8   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#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ort data from Easy Rider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(this is only useful for ex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asy rider systems) or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i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EE from the main menu for the Easy Ride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select the same subsets for 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asy rider systems as for creating match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 is available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multiple copies of Easy Ri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points. If you do this, kee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mind. First, a special reduc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10 is applicable to each copy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asy Rider used only for data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or matching or car pool management.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easiest to set up the first copy of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with the needed maps and destin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for each of the data col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important if you will b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destinations, since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destination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export informatio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first is to use a pre-define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press FEA from the main menu)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xport definition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(s) you have are not suitable, contact ST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929-38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export information in ASCII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rion Software's ad hoc Report Wri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to a file. This product is available from 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Clarion Software, 150 East Sample Road, Pom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Florida, USA 33064. You may also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 to create additional report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file REPORTS.DOC accompany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oding is the process of automatical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home location settings from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or employee ID fields . It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which contains informatio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zip/postal code or other inform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p coordinates. (Included with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ocode data file called VANBC.GC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that file se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BC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oding takes information from either the Zip/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eld or the ID field and looks up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ocation in a geocode fil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For a list of available files contact 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t (604) 929-38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ish, create your own geo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rmat is comma-delimited ASCII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Reference, X-location, Y-lo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N,8.2,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,7.8,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V7K,9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several records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first three letters of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 to an internal grid location. The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umber of kilometers the loc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upper left corner of the geocod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any one of the maps - see Ma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The Y values refer to the number of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below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de map. Negative numbers may be us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are not required around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hat the data in a geocod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reference to one map only, and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rked as the geocode map. Geocod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extension .G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length of the Referenc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ding option will match on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D or Zip/Postal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refers to the Ma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SO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Matches: Maximum number of matches per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port. This has lower priority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dius (i.e. if the search radius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maximun number of matche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the no more match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: If this is set to Y Easy Ride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cipants who match at least one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This option should be used with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participants may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only with others of their gender. The i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articipants with a feeling of securit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a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If there is only one destinati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elect based on destination. Althoug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is optimized for many-to-one (homes-work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, it can also be used for many-to-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, in which case you will need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destination also. If you enter a radiu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ination, only exact match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effects of Match With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Skip/Include Full Pools setting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Help screen available from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bewildered by the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some basic match reports out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matche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:</w:t>
        <w:tab/>
        <w:t xml:space="preserve">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est.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ols: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dius:</w:t>
        <w:tab/>
        <w:t xml:space="preserve">    Home - 10 miles, Dest. - 2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: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will generate up to 6 match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based only on home loc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, whether or not they are in a ca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are considered as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Rider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ftware product is owned by 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Under the terms of this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censed to make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and backup purposes. You are also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n an unmodified for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any fees over and above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, with the exception of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 (not to exceed five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W Communications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 Communication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TW Communications'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Province of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, you may try out thi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 If, however, after familiariz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of the program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required to register your cop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 Box 5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h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7J 3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residents add 6% Provincial Sales Tax. Canadian Residents add 7 % 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efore March 1, 1991, the registration fee is only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pplicable taxes. Registered copi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netic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66 Pione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2P 1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