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       </w:t>
      </w:r>
      <w:r>
        <w:rPr/>
        <w:t>SOFTRACK VERSION 2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   </w:t>
      </w:r>
      <w:r>
        <w:rPr/>
        <w:t>The Software Tracking Syste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</w:t>
      </w:r>
      <w:r>
        <w:rPr/>
        <w:t>Copyright 1989, 1990  Multiuser Microsyste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        </w:t>
      </w:r>
      <w:r>
        <w:rPr/>
        <w:t>All Rights Reserve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     </w:t>
      </w:r>
      <w:r>
        <w:rPr/>
        <w:t>CompuServe ID 73077,101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      </w:t>
      </w:r>
      <w:r>
        <w:rPr/>
        <w:t>MULTIUSER MICROSYSTEM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      </w:t>
      </w:r>
      <w:r>
        <w:rPr/>
        <w:t>4838 Walden Glen Driv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        </w:t>
      </w:r>
      <w:r>
        <w:rPr/>
        <w:t>Memphis, TN  38128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          </w:t>
      </w:r>
      <w:r>
        <w:rPr/>
        <w:t>(901) 385-2372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..................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SOFTRACK  ............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RACK Setup  ..........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Usage  ................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ry  .................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ry (cont)  ..........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ducts  .................................................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RACK is the copyrighted property of Multiuser Microsys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ranted a limited license to use SOFTRACK, and to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tribute it, provided that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No more than $10 may be charged for such copying and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SOFTRACK may ONLY be distributed in its original, unmodifi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ranted a 10-day trial period in which you may use SOF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continue to use SOFTRACK after this period, you must pay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 registration fee of $50.  Once we receive a check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ssue you a registration number at which point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gible for future updates, assistance, and a clear consci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ee should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ltiuser Micro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838 Walden Glen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mphis, TN  38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s, commercial distribution licenses, and custom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are available.  Call or writ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transferred "as is"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expressed or implied, including, but not limited to im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of merchantability and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user Microsystems licenses this program for your us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assume responsibility for installation of the program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program performs to your expec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BOUT SOFTRACK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RACK was designed to provide a method of tracking softwar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inventories.  Many corporations are faced with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xternal software audits, and the worst part is not knowing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 should be on what computer.  Well now there is SOFTRACK!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over some of the key feature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"Lotus" style menu bar s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Input user information once then assign to many appl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Track user information such as system type, serial numb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, phone 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)  Track application information such as disk format, mas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, serial numbers, vendor, and number of dis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Search users by part of their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 Search applications by application name, vendor, or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 A variety of reports for grouping applications, vendors, &amp; us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 Application search helps to avoid unnecessary purcha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omeone has an application they no long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when an audit occurs simply print a couple of reports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what should be on each computer and the location of all 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s! We hope you will enjoy SOFTRACK as much as all of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atisfied users.  Remember as a registered user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gible for the enhancements as available and any necessary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ort.  Your requests for new features will be appreciated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 about user supported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supported software concept (usually referred to as sharew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attempt to provide software at low cost.  The cost of offer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product by conventional means is staggering, and hence dissua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independent authors and small companies from develop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ing their ideas.  User supported software is an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 a new marketing channel, where products can be introduc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ser supported software works, then everyone will benefi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will benefit by receiving quality products at low cost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able to "test drive" software thoroughly before purchasing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benefits by being able to enter the commercial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na without first needing large sources of venture capi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t can only work with your support.  We're not just talking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RACK here, but about all user supported software.  If you fi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are still using a program after 10 days, then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ly it worth something to you, and you should send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FTRACK Setup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-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stalling from a floppy, type 'AINSTALL' from the 'A' flopp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'BINSTALL' from the 'B'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Create a subdirectory on your hard disk named 'SOFTRACK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: C:\&gt;md \sof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Copy all SOFTRACK files to the SOFTRACK sub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: C:\&gt;copy a:softrack.exe \softr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&gt;copy a:softrack.doc \softr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&gt;copy a:printdoc.bat \softr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&gt;copy a:viewdoc.bat \softr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&gt;copy a:*.frm \softr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&gt;copy a:template.bat \softr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&gt;copy a:tempuser.bat \sof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neral Usage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SOFTRAC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ad SOFTRACK simply type 'SOFTRACK' at the DOS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light one of the following selections (or pres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letter of the selection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FI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FTRACK takes all of the paperwork and extra mindwor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t takes to do the books out of your life. It puts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items you need to do quality work in a central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there's no running around looking for anything. It sto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trieves information quickly and reliably. It keeps up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f the most important information that a SOFTRACK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ician has to deal with routinely. All of the information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ither viewed on screen or sent to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/ADDRESS BOOK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honebook and address book for quick access to emergency #'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numbers, vendors, or any numbers you wish to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alendar to keep up with daily appointments such as busin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etings, luncheon dates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MANUAL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ability to view this user documentation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TO DO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 SOFTRACK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any item on a menu you can either type the ident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to the left of the selection, or cursor dow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the selection using the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a Entry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Procedu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'ADD'. A prompt will appear asking for the database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any name of up to seven characters or letters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name and press &lt;ENTER&gt;.  If the database does not exi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mpt will appear, and ask if you want to create it.  Press 'Y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primary screen will appear.  After enter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on the first screen, you can either &lt;ESC&gt;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or &lt;PgDn&gt; to go on to the next screen.  If you choo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, enter the information in the miscellaneous scree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gDn&gt; = NEXT screen, &lt;PgUp&gt; = PREVIOUS screen, and &lt;ESC&gt;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you to the menu.  If any editing is requi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'UPDATE' and correct the necessary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Procedu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'UPDATE'. A prompt will appear asking for the database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any name of up to eight characters or letters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name and press &lt;ENTER&gt;.  If the database does not exi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mpt will appear, and ask if you want to create it.  Press 'Y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primary screen of the FIRST ENTRY will appear. 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s to move from field to field, updating th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ing &lt;ENTER&gt; after editing.  &lt;PgDn&gt; = NEXT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PgUp&gt; = PREVIOUS screen, and &lt;ESC&gt; will return you to the men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 CAPABILITY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&lt;F1&gt; key is a search function in UPDATE and DELET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ts you find an application or user quickly by typing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enough to identify the particular selection.  The criter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will depend on the current 'sort' mode (see below). Tw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three letters should be enough to identify the desi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tion o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WATCH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&lt;F5&gt; key activates  the Stop Watch.  The space bar sta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tops the Stop Watch.  Press &lt;ESC&gt; to exit Stop W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O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&lt;F6&gt; key activates the Calculator.  Use like a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ulator.  Press &lt;ESC&gt; to exit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a Entry (cont)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Procedu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&lt;F1&gt; key to search for the record that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or browse through all records using the &lt;PgUp&gt;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gDn&gt; keys.  When the desired record is showing, press &lt;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 prompt will appear asking if you want to delet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record.  If you do, press &lt;Y&gt; for yes, or &lt;N&gt; for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made a mistak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If you have already pressed &lt;D&gt; and &lt;Y&gt; and DELETED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ing on the screen (and you haven't left the delete screen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RECALL the record by pressing &lt;D&gt; again and answ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Y&gt; for yes.  This is a TOGGLE function that deletes firs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recalls records with the same commands( &lt;D&gt; &amp; &lt;Y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are through "marking" the records you desire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ed press &lt;ESC&gt; and the prompt will ask you to wait wh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is deleting the records that you marked.  Yo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return to the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ED BY...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will "toggle" between APPLICATION NAME, VEND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USER NAME.  The UPDATE and DELETE functions will foll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urrent order.  This is useful when it may be easi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the database by one way than the oth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Where to send the re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decide whether you want the report direct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 or printer.  The program defaults to the screen, so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ant to just view the report on the screen just leave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e, otherwise press "C" or arrow key down and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creen or printer toggle function.  Everytime you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or "C" the prompt changes from screen to pri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toggle the prompt to printer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Which report and from which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ss "R" from the Menu screen, the report men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.  Select the report you desire to use and highligh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using the arrow keys and then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indow will show a prompt asking for the database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database will already be visable.  If the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o be from the current database, simply press &lt;ENTER&gt;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need to retype the database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sired report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ther Products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Products of Multiuser Microsytems are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MPASS - The Single or Multi User Menu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asy to us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aster than all of the other menu systems availabl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on memory-resident to preserve your precious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VET - Multiuser, DOS compatible Veterinary Management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omplete system; invoicing, billing, reminders, prescription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oductivity tool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asiest veterinary software availabl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iced for your budget with 1st year of support F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UDIO PLUS - The Studio Manager for the Audio Engine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User Friend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Keeps up with everything an audio engineer does on a se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Keeps tracksheets and does rep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any helpful tools to make it eas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ING AGENT - Booking Agency Managemen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entralized workstation for user-friendly data entr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rieval. Designed with the musician/agent/manager in mi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Keeps track of Bands, Venues(Clubs), Performance D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Keeps track of Personnel, Rentals, Hotel &amp; Gas expenses, etc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oes mathematical work for you so tax time i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