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ts Mad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 Mark H. L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ts Made EASY! is an interactive BASIC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r IBM or compatable computer take the place of a han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common calculations from control charts.  Control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tatistical process control throughout the manufacturing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handle SPC data electronically from measurement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harts.  Others use partially computerized systems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C manually.  Unless a system is 100% computeriz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made by the operator or inspector, Control Charts Mad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ify the use of the control chart.  The chance for oper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 when the computer calculates a complex formula typ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ts Made EASY! will calculate control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&amp; R    Average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&amp; s    Average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viduals and mov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p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alculate Cpk, CP, and CR for the variable data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culate Cpk from mean and standard deviation,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 line values for pre-control / stoplight control charts.  Contro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Y! is simple to use, and has many features to check fo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or incorrect use of a chart.  USE THE HELP FEATURE OF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.  There are fifteen different screens of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ssist with operation and describe the uses of eac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trol Charts Made EASY! is not difficult and eac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perates in a similar fashion.  Prompts for part number an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begin each section.  Entering a number or name in the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m to be displayed with the calculated result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ter anything in these places, simply strike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You will then be prompted to enter other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ontrol limits for SPC charts such as subgroup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, lot sample size etc.  Once these things have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f data can begin.  Prompts on the screen always help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.  Once the data has been entered, control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antly if you choose; or enter specification limit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display Cpk, CP, and CR.  At almost any poin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&gt; key will help you back up or get out.  An   E to Exit   sig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appears most of the time.  When it doe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key might still help out. Here's how. When entering data, mistak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That's normal.  If you look at the screen and se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enter an E in place of any next data.  At that poi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error recovery route.  You can then choose to go bac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sume.  Control Charts Made EASY!  does not make cha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the calculations needed for making SPC charts.  I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ever used for control chart calculations, Faster,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endable results can be obtained by us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ts Made EASY! is protected under th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Library of Congress. It is prohibited to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Made EASY! or distribute it for profit.  You are, however,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freely to anyone who might benefi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 Computer Systems    2655 Fox Rd.  Greenville, OH 45331      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