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OGRAM VERSION HIST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00   Dec 01/92   First shareware release (limited to 5 distributor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01   Dec 05/92   Fixed numerous programming errors &amp; quality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0   Dec 09/92   Added a [GRAPH] option to graph revenue and expens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1   Jan 15/93   Turned the main README.BAT files into an .EXE file 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etter reading and control of page-up and page-dow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2   Mar 10/93   Began using LHARC to compress the 3 disk progra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ata files down to a single two phase self-extrac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le called FERNDALE.EXE. Modified INSTALL as well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3   Apr 19/93   The Canadian Institute Of Management completed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esting and evaluation of program, which result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hem endorsing the program.  I updated opening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 reflect and advertise this important fac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4   Apr 28/93   Corrected programming error, where if the user forg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o complete a mini-case for the current month, a r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time error would occur when the [Advance Using Dat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option was execut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