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M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pyright 1992-3 by Frank Mu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 System is distributed as a stand alone executabl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ing files.  No other software is needed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other than a compatible version of DOS.  PM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in windows as a DOS application by follow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s.  PM System runs in background or foregroun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windows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ive maintenance is something most facility managers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doing someday, but somehow never get to doing it. 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s meant to make that process easy.  This i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basic equipment data is gathered and assigned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 to do throughout the year.  Work orders are generated.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and data is then input.  A maintenance his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is kept and available for reference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was designed and programmed by an engine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 field for over 20 years.  Simplicity, accur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amount of keyboard entry were desired.  Report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eaningful but not cluttered with too much data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 to be easily managed and learned.  Hopefu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to be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Available Memory of 512 or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Hard drive is strongly recommended but, wi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floppy with over 600 Kbytes available. 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 much slower and may run out of storage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files a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Printer which is IBM/Epson compatible. Stand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ser printers work well with default valu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ecial printer setup is normally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menu provides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The distribution disks should be copied an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ored in a safe place.  Refer to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ing procedure.  Some versions are in a ZIP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should be unzipped to a floppy or to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The backup copy should be labeled and inse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 drive.  If loaded to a hard drive, se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drive and directory files have been pu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A file .BAT will be copied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is used to make start up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sier, particularly if more than one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de (multi-location version). Two 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be created, one for system and location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 for common task and documentation files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ies are suggested but can be chose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 See operation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. Typing INSTALL will give on screen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nstallation procedure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verify available space and driv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stitute for default drives and directori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ired.  The program will check for existing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ution you before overwriting them. Be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utious if overwriting files with a .DBF exten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previously added data to P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. Updates - a easy to follow update program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any update disk (3.5 or 5 1/4).  It is sugg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up your hard disk data before beginning any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 the update disk  the default driv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DATE &lt;enter&gt; key.   Additional help will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uring update process. Do not use an upd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less special circumstances indicate an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. Caution should be used before reinstalling P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over a previously installed lo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write over equipment, task and history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M System asks you to verify before wri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is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suggested that a method of backup of data fil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ablished to prevent a total loss of information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isk failure, power failure, virus or other form of bad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s your way.  Refer to your DOS manual or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establish a backu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Tas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tasks are provided for some typical pieces of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manufacturers recommendations should be follow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source of preventive maintenance tasks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to include safety notes and/or warnings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sk listing is a separate subdirectory and is commo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M System separate building programs and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a task in one program will change it for 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ask locator is included in the utility and setup sub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imes it may be desirable to modify a task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.  This function will search the equipment fi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 of that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Use PM System, once the system is booted 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to directory C:\  Then Type  PM1  press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System will load the default installation of   P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other than default settings were used you can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by changing to the root directory of the drive P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installated to. Then type the name of the director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nstallation.  A batch file was created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laced in the root directory of the drive selec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if you installed to D drive  and  directory T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drive D   by typing    D: 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               type     TOWERS  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Alternate to paragraph A. above.  If the batch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ot directory is not used for startup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of installation and  type PM   &lt;enter&gt; key.   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will load and the main menu will be on the screen. 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 directory  Type   CD\PM1  at the C:\&gt;  prompt 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manual for more det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Task file location is remembered by the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s set during installation.  They should not be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files will not function correctly.  The sam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cumentation files can and should be used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setup is used (multi-location site licen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. ESC key is used throughout to escape from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effect at the time.  Pressing ESC key will usually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evious menu after a screen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. Select desired item by moving Lighted Menu Ba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 arrow key      previous ligh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wn arrow key    next ligh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me key          start of ligh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 key           end of ligh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ss Return key when lighted bar is on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. Input screens use the following keys fo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 arrow key      previous highlighte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wn arrow key    next highlighte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ft arrow        cursor mov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ght arrow       cursor move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me key          start of highlight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 key           end of highlight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urn (or Enter) will move to nex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ckspace         erases one space t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gDn &amp; PgUp key   save page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items will only accept input which is valid or meaning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tegory.  Dates must be valid dates.  Only numb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 in certain areas, likewise with letters in other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 entries will beep and stay on that item till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.  Entries are not required in all items and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on a blank entry will move to the next item. 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on last item of screen will go to nex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 or lower case letters can be used.  Printed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as it was input, so it is best to be consist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 grammar and appearance when entering information. Cap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oper names, etc. and the rest lower case is sugges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best option is all capitals.  PM System starts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lock key to upper case.  Press Caps Lock key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Input Work Order Comple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selection is used to input data on completed, ski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ly completed, or unscheduled work on a piece of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.   The equipment number and job numb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.  The date of the work completion, mechanic's initi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time in hours and status should be input. Skipp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ly completed tasks should have a date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.  If no date is entered it will not appear on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and will show up on the backlog report. Hours and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 will be totaled on completed reports. If a schedule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is not input it will appear on the backlog repo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.  The comment section allows for notes on the work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ecomes part of the equipment history. The comment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for an explanation of why the work may not have been d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partially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heduled work may be included in the equipment his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he equipment number and the job # of "UN".  Un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order input will ask for a trace #, this is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 printed unscheduled work order. 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trace # if possible.  Entering the trace #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k order from the backlog report of unscheduled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and bring line 1 of the work order into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of the input screen.  This information can be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hen be stored in the equipment history file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to the work done should be made.  Unschedule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did not have a unscheduled work order printed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race #.  The default of 0 should be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inimize keystroke entry, default entries show o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It is only necessary to input information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by moving the cursor to the item to be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screen will appear for the next input screen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reduce input time for repetitive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no more entries are to be made enter "N" 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ed area.   Input data is processed after all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.  Equipment numbers, jobs and other data are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racy then processed and stored to the history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will take several minutes depending o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files and the amount of data to process. 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uter will also have a big impact.  The screen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quipment number being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 indicate that the printer must be read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eding.  Any input data that does not match correctl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jected and sent to the printer.  Processing of all goo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ontinue.  Rejected data should be checked for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ographical input errors.  i.e. wrong equipment #'s, wro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job # for that equipment #, etc.  Verify data and inpu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Report Printing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ghted bar is used to select the choices or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ubmenu is used to select the report which is to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ports may ask for additional information and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sure the printer is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is intended to work on most all printers. 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fonts have been purposely avoided.  Printer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for 80 characters wide with 10 characters per inc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on 8 1/2 inch wide paper. Page length is intended for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h paper with 6 rows per inch.  These are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ost printers.  This has worked well on dot matrix and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s.  Ideally, you should not have to make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setup.  This may not always be the case. 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results set your printer to these values and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ustments from there,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eports (except monthly work order printing)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ximately  60 lines of print per page and print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n the bottom of the page.  Many reports keep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of information linked together and will ski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"early" to keep continuity of material.  An adjust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per page can be made in the Utility and Set Up Buil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tup Building Data selection.  The Lines per pag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66 lines.  This can be changes to suit your needs. 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ject blank pages or print a page with just a page number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uce the lines per page appropriately.  This sett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and should not need to be changed once it i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this setting will not be larger than the printe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.  This setting will not affect Monthly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but will affect all other printing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 Work Orde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ly work order printing differs slightly from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printed in PM System.  These work orders are print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8 1/2 by 11 inch page (historically suitable to trade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).  8 1/2 by 5 1/2 inch traction feed carbonless paper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ly available and is well suited to printing work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size (letter) pages can be cut in the middle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t matrix and other standard printers will set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ation just at the top of the printhead.  Laser and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page printers usually set default top and bottom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1/2 inch leaving 60 lines of print per page.  The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kjet printer may need to be adjusted on the printer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balanced work order printing.  Adjustments should be ma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, to the printer default settings or controls fo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Monthly PM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port prints the selected month's preventiv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 for all equipment due for service during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is listed numerically with the task detail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.  This list can readily be used to track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ments to mechanics, and for scheduling and follow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nth.  This is often used by supervisors to track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 orders to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Annual PM schedu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port prints the entire calendar years prev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 tasks for all equipment due for servic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.  Equipment is listed numerically with the task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.  This is often used as a presentation of planne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lso used to evaluate maintenance activity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.  It is a handy reference during the year an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e adequacy of task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Task Description List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st is essential as reference when entering new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.  This is used to select the proper task num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ning the preventive maintenance tasks.  Basic ta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but custom or special tasks can be added easily (se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s Add or Chan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Backlog Work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ubmenu provides for a choice of scheduled or un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lo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heduled backlog report compares the current years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ive maintenance schedule to the history fil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out tasks which have not been completed, skipp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ly done.  Input calls for a year, a starting month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ng month for the report.  The current year, the firs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urrent month are the default elements to look at a back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current year to date.  The program will comp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s and months but will compare to the current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.  Past years backlog may, therefore, be mislead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were made to the task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cklog report creates a temporary file (histemp.db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 to speed up the backlog search process.  Thes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erased at completion of the report.  The screen repor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about equipment number being processed,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done, and the number of items in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report is complete some poorly arranged mus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ert the user to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f a new piece of equipment is added at a later 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log report will show as not done.  This may also occu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s started at a time other than January.  To over co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enter the tasks as skipped or do not add task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rlier than the current month and revise the nex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scheduled backlog report tracks unscheduled work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ere printed in the individual work order printin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int menu.  These work orders are assigned a trac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to link it back to a unscheduled work or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on input of data with the trace # it will clear the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include the data in the appropriate equipment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The unscheduled backlog report will prin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heduled work order information (between the dates indic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t yet been input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 Work Order Printing - Mon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lection will print work orders for equipment which have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d for the selected month.  Work orders are printed on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tandard (8 1/2 X 11) sheet of paper, two work ord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 Default settings on your printer need to be chec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 are encountered printing work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 to providing tasks descriptions, locations etc.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have space provided for recording the date completed,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, mechanic initials, time spent (hours),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and space to record any notes to enter into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.  This information is then entered into the Inpu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Completion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Completed Work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oice will print a report for all pieces of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list all jobs done and the task numbers only.  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nclude work done between the two dates ente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this menu choice.  A summary of the tasks done,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work and average time per job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 Single Unit History Re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oice will print a report for one piece of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list all jobs done and the task numbers only.  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entered as input along with starting and end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port will include completed, skipped, partially d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heduled work orders.  A summary of the tasks done,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work and average time per job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Individual Unit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lection will go to a lighted bar submenu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s of duplicate of scheduled work order or a un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order for printing.  These work orders are printed on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icate will request equipment number and the mon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k order.  This is mainly for replacing a lost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having to reprint an entire months work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heduled will request equipment number and provide thre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work to be done to that equipment.  All thre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on the work order but only line 1 is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heduled work order file.  Put the most crit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is line. A trace # is assigned to each unschedule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.  It is suggested to assign an equipment number (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used most often) or numbers for general items no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scheduled maintenance.  This will provide tra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done to other items and areas.  Unscheduled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on should be input in the regular method using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if given one.   Unscheduled work orders are monito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on with the backlog report for unscheduled work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Equipment Lis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port provides a brief list of all equipment in the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nventory.  It is printed chronologically with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first, followed by name, manufacturer, model, seria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, type of unit and lastly voltage.  This lis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cating a unit by number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Equipment  Add Chang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information is entered, changed and delet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.  The basic layout and input information can be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bringing up the Add screen and while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press the PrtSc key.  On most printers this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ever is on the screen, there may be vari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format shown below can also be photo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entered into the equipment input form is as below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number ____ Equip Name _________________________ Typ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____________________ Model __________ Seri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s___ Location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ive Maintenance Task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ary   February   March     April      May    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1  ___       ___       ___       ___       ___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2  ___       ___       ___       ___       ___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y     August   September  October  November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1  ___       ___       ___       ___       ___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2  ___       ___       ___       ___       ___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tle is equipment.  However, the system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inder or ticker system for almost anything. 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ld be a contract to be negotiated 90 days before renewa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 could be created to supplement the information. 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a birthday or anniversary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ghted bar menu is used to select the choices or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eviou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Add is used to put a new piece of equipmen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   Equipment numbers are selected by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ually according to a number assignment plan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not necessary.  Equipment numbers are 4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s.  It is suggested to use all 4 digits for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s to avoid confusion with leading and trailing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aces. It is best to have the data for inpu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starting.  However, missing or incorrect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changed by  using the change menu item.  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is self explanatory for the most part.  The "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rmation" line is used for general no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useful to the mechanic doing the work. 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signment is made last.  Each month has two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ssibilities for tasks.  Both can be used, onl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ither.  It is only necessary to enter 3 digit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in the appropriate lighted box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pt task numbers which do not yet have task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m.  See tasks for information on standard ta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user mak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Change is used to change or check the equipment dat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existing piece of equipment.  You need only enter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git number and the program will locate the data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it exists.  Change any data, except equipment #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ing to it and typing over it.  Press PgDn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hanges a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Delete will ask for the equipment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quipment to delete.  When found the data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verification.  You will then confirm the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. Task Descriptions Add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ghted bar menu is used to select the choices or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evious menu.  Special or custom tasks can be mad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Add is used to put a new task into the system.  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are selected by the user according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plan shown below.  Task numbers are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.  It is best to use all 3 for task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confusion with leading and trailing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best to have the information read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ever, data can be changed by using the change menu i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ndard tasks, suitable for many pieces of equip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vided as part of the basic program.  Special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/or equipment necessitate use of special o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sk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dding new tasks the following conven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bserved to make any updates easier.  Users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st (right) digit of 5 or higher comb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ropriate first two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 Coding Categories               Task Coding Sub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XX  - Air Conditioning/Ref          X0X  Frequent (month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XX  - Air Handling units            X1X  Frequent (month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XX  - Heat Pumps                    X2X  Frequent (month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XX  - Pumps &amp; plumbing              X3X 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XX  - Electrical                    X5X  Semi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XX  - Mechanical                    X7X 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XX  - Engines &amp;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XX  - Speci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XX  -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XX  -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Change is used to change or check the task detail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sting piece of equipment. You need only enter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git number and the program will locate the data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it exists.  Change any detail, except task #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ing to it and typing over it.  Press PgDn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s a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Delete is not a menu option.  Either do not use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write over it to change it to be a more meaningful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is suggested to keep all tasks and create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al ones as needed, following the above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View Equi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lection will show on the screen the work comple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equipment number between the dates sel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task numbers, dates done, mechanic and any comment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history will be displayed on the screen.  Each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order will scroll on the screen about every 10 to 15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faster display press the &lt;ENTER&gt; key afte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print an identical copy from the print menu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 copy of the screen display, most computers (if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) will print a copy by pressing the &lt;SHIFT&gt; key and the &lt;Prt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Scroll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ntry will scroll on the screen the list of equipm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 the equipment database.  It will list in numer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phabetical order (sub menu choice) with the name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number, type and location. This will continu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list and return to the previous menu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to go backw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item will appear every second and will scroll up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RETURN&gt; key will make the screen scroll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Esc&gt; key will exit from the process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&gt; and &lt;S&gt; keys at the same time will stop the scr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ing until any key is pressed.  Most computers (if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) will print a copy of the screen by pressing the &lt;SHIFT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&lt;PrtSc&gt;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. Utility and Setup Building Men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ubmenu is used to reindex files that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upted, change building data which shows on report hea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PM System documentation and to select colors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on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Fix Databas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 files are used to keep database information organize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items promptly.  Index files can occasionally get scram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happen if the computer is shut off improperly,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lure, improper program shutdown or possibly an un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ug"  in the program.  It should not be necessar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unless the program appears to be having problem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.  It will not harm anything if done unnecessaril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few minutes depending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Setup Building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item is used to enter the name and other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ilding which will be assigned to this PM System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will be printed as part of the heading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.  This should performed before printing, but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ny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 and document file installation is also displayed i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page length setting is made in this menu.  Norm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value of 66 lines per page (letter size 11" paper -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per inch) works best.  See printing menu sec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ail on adjustment of this.   The lines should not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printe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Print PM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documents are printed when this menu item is selec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of the items is provided along with other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Color Selections for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s are made for the colors to display on a colo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using numbered selections.  A different number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(lettering) and background.  A second color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used for highlight areas such as menu light bars and data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s.  Note: if the same code number is entered for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ackground the screen will not show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a monochrome screen will not be affected by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. Occasionally, a monochrome screen with a colo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card may cause the screen to appear incomplete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ccur and you cannot reset the color settings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py (refer to your DOS manual) COLORS.M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to C:\PM1 or other directory you use P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Locate History Recor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utility function is intended to be used to delet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entries made in error or a duplicate entry.  You mus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quipment number and the date of completion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to delete.  When found, the screen will show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entry.  You will be asked to verify that this is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sh to delete.  In the case of duplicate or more entr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entry should respond (N) then (Y) to the second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you wish to delete.  The record number o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file also shows on the screen.  This is to ass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ying duplicates.  Duplicate records will no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number.  Observe these closely since the screen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 with duplicates.   The process will continue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ons are desired for other equipment number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the previous menu on completion the screen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 number of records, pack the history file then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ing number of records.  The difference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.  The equipment history should be checked for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ecord deletion.  Packing and reindexing will tak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ing on the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 Task # used in wha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is to find what other equipment uses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.  Periodically it will be necessary to change or mod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task for a piece of equipment.  Since a tas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for many pieces of equipment the chang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for all.  This feature will scroll on the monit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using that task number.  After verification the tas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odified or a new task added if the changes are not prop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equipment using that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Enter&gt; key during the search process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ss.  Pressing  &lt;Ctrl&gt; + S keys at he same time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  Press any key to resume.  Pressing &lt;Shift) + &lt;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&gt; at the same time sends the current display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 if it is o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 Return to Mai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return you to the main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. QUIT Program and Return to 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t menu selection will close all open files and orderly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the program and return you to the DOS promp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 It is best to end the session by this quit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thods can corrupt an open file and cause a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ray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01 Seafarer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piter, Fl. 33477-9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