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TO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ing salesman problem.  Seeks to find a Hamiltonian tou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ities in the set, such that total distance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UR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-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input distance file, usually &lt;root&gt;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oot&gt;.VXY, if found, to displa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:    &lt;root&gt;.DEB - if dump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OG - a short distance log suitable for corr.exe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R.LOG - Expanded tour log.  Created fresh each tim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NUAL.DOC for detailed history of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 26, 1991, started. Jonathan Jarvis,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5 - Created GENCITY.C, to create Euclidian and Non-Euclidia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-May-1991 - Added exact xy mapping for Euclidian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Jun-1991 - broke out mingle.c into a standalone program map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4 - or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5 - cca.c   - added convex hull, cheapest cost, max ang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Jul-1991 - added farthest inser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Sep-1991 - replaced 2opt and oropt with ropt (Lin Kernighan r-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ursor, with integerated 2-opt or 3-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Sep-1991 - comlink 1/2 done.  scores.doc - i am better than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8 of 11 problem sets, equal in 2, and worse in 1 (J256RAN.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Sep-1991 - comlink fina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Sep-1991 - Using comlink, found OPTIMUM solution to 318.MAT (413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-Oct-1991 - added optional random tour combinations to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Oct-1991 - Integrated CCA and FARINSRT more smoothly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LINK to begin with just one former tour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necessary to redo CCA or FARINSRT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13-Oct-1991 - Finished TSHELL.C (main shell menu) and als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ENU.C for TOUR menu (no mor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17-Nov-1991 - Spliced in trip option.  kcity = ncity + 1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are used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 20-Dec-1991 - After running some benchmarks, found no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using expanded reciprocal distance matrix (with nrankz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ithout it.  Therefore cut it out to free up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 26-Dec-1991 - ad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