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THIS PROGRAM, CHOOSE THE REGISTRATION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A FORM FOR YOU TO FILL OUT. THEN MAIL THAT FORM, AND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.S. OL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UGHQUAG, NEW YORK  125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