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    LICENSE  AND  RESTRICTIONS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Lord is user supported software.  It is not public dom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 software.  You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on a trial basis. 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Lord you should register your copy to receive an even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version of LandLord including tenant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s as well as statement, bill, and receipt gen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main program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reely copy and distribute this program.  You may po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ny bulletin board and the widest possible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ra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dLord is copyrighted (C) 1987, 1988 (All Rights Reserved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t Simple Systems of Melbourne Beach,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user may modify LandLord in any way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iling, disassembling or otherwise 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are granted an unlimited license to copy LandL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 subject to the above limitations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Lord  must be copi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ull LandLord  documentation mus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fee, charge or other compensation may be accep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by any person for copies of LandLor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.00 to cover disk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ors of electronic bulletin board systems (Sysops) may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Lord for downloading by their users only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ors of user supported software may distribut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Lord subject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    D I S C L A I M E R   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t Simple Systems makes no warranty of any kind, expr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tness for a particular purpose.   Keep It Simpl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not be 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arising from a failure of this program to opera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desired by the user.   Keep It Simple Systems sha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able for any damage to data or property which may be caused di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 Keep It Simple Systems 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ur Lawyer made us do thi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