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option, you can "layer-in" up to 99,999,999 different laye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s of Tenants.   Once you identify a new group of Tenants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-purchased  mailing list, you can separate them by assigning a 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number to the group while you are entering their information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enant File.  From that point on, anytime you wish to  segrega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of records from either the Tenant File or Activity file, just go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Menu and enter option  8, Selec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elect Category [0= all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option, you can select out the ONE specific catego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 to operate on.  Once selected, all other records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 until to reselect another category.  If you select '0',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, ALL categories are jumbl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ove all items in one category to ano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ption 2, you can renumber all items in one category to anothe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you can move all records within a category to another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ine different categories into the sam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elete any ONE category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elete ALL records in any ON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UN-delete any ONE categor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4 is the reverse of option 4 and will UN-DELETE all record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ategory.   This option will work until you elect to go to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and select option 9, Repack and Reindex records.  Once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 option  4 will not work any more for those categories  dele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above PRIOR to repacking and reindexing.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5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Change category based on COMMENTS,NAME,CITY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rge multiple categories into 1 with this criteria]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owerful selection criteria, you can select out records ba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 name,  city, state, and zip code.  For more information  on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, see this Appendix in the PROGRAM.DOC/PROGRAM.RE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ind Comments/name/city selection..................Appendix 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lect out records in 7 different places in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