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IBLE JUMBLES 1 - NAMES" is distributed a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e.  If you like it and use it for more than a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al period, please register.  The suggest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$16.00 (U.S.).  Registered users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"BIBLE JUMBLES 1" without the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screens.  They will also receiv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_______________________  State: ___  Zip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copies to register____ x $16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ize:  5.25" ___   3.5"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hoice is made, 5.25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o:    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    You can also register by using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der.doc)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