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URCH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CHURCH CALENDAR requires an IBM PC or compatible computer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�and one disk drive greater than 360K. �Any monitor may be used. �An �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nal clock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�CALENDAR �may be auto-booted to display forthcoming �dates �when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your computer. See Auto-Boot in the Info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�1) �Place your new disk in drive A: 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CC &lt;Enter&gt;. 4) Enter the new subdirectory, eg. CD \CC &lt;Enter&gt;. 5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from drive A: (or B:) �by typing COPY A:*.* �&lt;Enter&gt; �(or COPY B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). 6) Type CC &lt;Enter&gt; to run CHURCH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2) �Log on to your A: (or B:) drive by typing A: (or B:) &lt;Enter&gt;. 3) 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&lt;Enter&gt; to run CHURCH CALENDAR. A disk greater than 360K is requir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