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urch Accounting System - 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ALL.EXE program fails then you can install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reate a sub directory on your hard disk to plac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hange to tha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Change 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ype:  PKUNZIP CAS &lt;dr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Installation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&gt; M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&gt; CD\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C&gt;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A&gt; PKUNZIP CAS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program change to drive 'C' and type:  C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ETT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You will need three formatted diskettes to use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ill be PROGRAM, OVERLAY, &amp; DATA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Insert Original Diskette i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Insert PROGRAM (1st blank diskette) into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Change 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ype:  PKUNZIP CAS B: CA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Remove PROGRAM Diskette from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Insert OVERLAY (2nd blank diskette) into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Type:  PKUNZIP CAS B: @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Installation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PKUNZIP CAS B: CA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PKUNZIP CAS B: @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program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Insert PROGRAM Diskette i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Insert DATA Diskette into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Change to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ype A:C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reate all data files o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