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V000100020002400F3006000B400100000B00151A1F14292E23383D324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6000B400100000B00151A1F14292E23383D324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00B400100000B00151A1F14292E23383D3240000000000000000006000B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00B00151A1F14292E23383D3240000000000000000006000B4001000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A1F14292E23383D3240000000000000000006000B400100000B00151A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92E23383D3240000000000000000006000B400100000B00151A1F14292E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D3240000000000000000006000B400100000B00151A1F14292E23383D3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00000000010001000200010001000100020001000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rt of Accounts   [Example A]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                     ACCOUNT   LIABILIT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ASSETS                NUMBER    FUND BA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   Cash on Hand                2010  Account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   Cash in Bank, Checking      2100  Accrued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1    General                    2155   Accrued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2    ALCW/church women          2157   Accrued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3    Gifts and memorials                 with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4    Library                    2159   Accrued Fed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5    Youth                              with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6   Altar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7    Sunday school              2300  Note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81   American National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  Cash in Bank, Savings       2383   First Federal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1    General                             &amp; L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2    ALCW/church women          2385   First Wisco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3    Gifts and mem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4    Library                    3000  Fund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5    Youth                      3010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6    Altar guild                3020   AL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27    Sunday school              3030   Gifts and mem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40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0   Investments, Time Deposits  3050  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1    General                    3060   Altar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2    ALCW/church women          3070   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3    Gifts and mem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4 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5   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56    Altar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0   Pledges Recei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0   Prepaid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71   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0   Land, Building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11   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31    Bui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51  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9    Accumulated depre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REVENUE     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                     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               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0   Contributions and Bequests  4404  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10    Envelope--pledges          4405   Cookbooks and Christ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60    Envelope and loose--              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pledges                4406   Layettes and blan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61    General                    4407   Lunch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62    ALCW                       4419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63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64    Youth                           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65    Altar guild                4425   Coffee and pop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70    Prior year pledges         4426   Registration fe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82    Bequests                           fund-rai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91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r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31   F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0  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00   Special Offering            4443   Lunch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10    Lenten envelo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 folders          4500  Interest/Divid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20    Easter                     4501   ALCW/church w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30    Thanksgiving               4502   Gifts and memor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40    Advent                     4503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50    Christmas                  4504  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05   Altar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0   Auxiliary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W/church women           4700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1    Nurs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2    Funerals                   4900  Contributed Propert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3    Weddings                          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DITURES          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                  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                       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00   Pastoral                 5519    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11    Salary--senior pastor   5520      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13    Guest speakers                   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30    Pension                 5525       Coffee and p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40    Automobile allowance    5526       Registration f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95    Discretionary fund      5527    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r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00   Missions--World          5531       Fl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15    ALC                     5532       Ro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25    N. W. District          5533       C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35    LSS                     5534    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45    E. C. Conference                 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55    Bible camp              5541      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42       Lunche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00   Missions--At Home        5543      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10  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11      Salary                5600     Salaries and Fr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13      Payroll taxes         5611      Salaries--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15      Health insurance                 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20    Worship and music       5612      Salaries--secr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21      Salary--organist      5613      Salaries--custod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22      Salary-choir director 5671      Fringe benefit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23      Payroll taxes                     payroll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25      Other                 5675      Fringe benefit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30    Youth                               health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31      Salary--tentmaker     5679      Fringe benefit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33      Payroll taxes                     automobile allow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37    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40    Parish education        5700     Office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50    Social concerns         5705      Sup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60     Evangelism             5711     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70    Steward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80     Gifts and memorials    5800     Occupa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91     Continuing education   5801      Supplies--custo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93     Retreat                5803      Utilities and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95     Convention             5811     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13      Building and gr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0   Auxiliary Activities                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W/church women      5815      Equipment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1      Nursery               5819      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2      Funerals              5890       Contin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3      Wed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4      Program               5900     Other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5      Cookbooks and                     Fund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mas cards     5911       Principal debt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6      Layettes and blankets             pay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7      Luncheons              5931      Building acqui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17      Supplies              5961       Equipment acqui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FOR THE CHART OF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    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1 Cash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on hand represents money received and not deposi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of the financial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 Cash in Bank,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unt records all the receipts and disbursemen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, except for the auxiliary activities which ar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periodic basis (probably quart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to These accounts record the receipts that have been depo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17   in the bank and the checks that have been written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each account reports the amount availab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Cash in Bank,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s accounts report deposits, withdrawal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at a specific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0 Investments, Time Depos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ccounts report investment activity in certifica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osit or United States Treasury obligations and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sted at the end of the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0 Pledges Receiv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accounts is reserved for future use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reporting of unpaid pledges throughout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0 Prepaid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id expense accounts allow the deferring and recogn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xpense over the period of time the expense relat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nsurance premiums paid can be deferred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 recognized as expense each month over the te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ance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0 Land, Buildings, an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and type of investment in property an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corded here. It represents the cumulative c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y and equipment at a specific date. The co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d by one of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Estimate value on the first date invento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ctual cash paid subsequent to (a) abov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estimate value for property or equipment don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10 Account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unt states the total unpaid invoices for goo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the church has received at a specific date.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is recorded in accounts payable it also is re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n exp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0 Accrued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tegory contains payroll taxes that have been with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employees' payrolls and not remitted to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agency. Normally, they will be paid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0 Note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payable represents the total principal amount 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institutions or others. It does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that will be paid in the future on th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0 Fund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balances are the net assets of the church (total as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all liab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00 Contributions and B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 and bequests are offerings recei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dges and nonpledges, not including grants,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ings, and worship offerings of auxiliary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00 G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ue from grants are resources allotted to the churc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ties outside of the church, such as fou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00 Special Offe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accounts reports contributions to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special off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00 Auxiliary Activ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activities encompass activities other tha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activities.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r g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day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ts and memorial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00 Contributed Property and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ccount allows the reporting of property or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ed to the church. Donated amounts are reported at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at the date of the gift. When donated proper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here it will normally also be reported in bui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quipment additions (accounts 5931 and 5961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00  Program Expendi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 Program expenditures are those directly rela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00  purpose of the church. They include salaries, fri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, missions, and auxiliary activities.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ces expenditures are prorated between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00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  This section classifies costs that support the progra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00  the church and are not directly identifiable with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includes the salaries of the business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dian, secretaries, and their fringe benefits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office expenses and the occupancy exp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pplies, utilities, insurance, repairs, and intere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pay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00 Other Changes in Fund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represents expenditures the church has mad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are not considered as operating expenditur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principal payments on debt and on buil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ment 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Heyd: Accounting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u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gsburg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Of Accounts     Exampl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T AC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                                          CHURCH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#   ACCOUNT CODE          ACCOUNT DESCRIPTION REPO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11-00-10-03               Savings Account  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11-00-10-04               Money Market Fund  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11-10-10-10               Lakewood Bank-Check 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12-00-10-02               Building Fund Check.  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12-00-20-02               Church Building      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 12-00-20-03               Organ                 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                                           CHURCH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# ACCOUNT CODE   ACCOUNT DESCRIPTION          REPO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21-00-10-11     Payroll WH State                 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21-00-10-12     Payroll WH Federal               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21-00-10-13     Payroll WH FICA                  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22-00-20-23     Mortgage Church Bldg              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E ACCOU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                                            CHURCH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# ACCOUNT CODE           ACCOUNT DESCRIPTION   REPO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   51-00-30-00           Space Rental           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  51-30-51-01           General Env Offering     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  51-30-51-02           Gen Basket Offering      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  51-30-51-03           Sunday School Offering   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 51-35-52-00           Church Special Gifts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 51-35-53-00           Memorials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   52-30-51-01           Building Env Offering      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X1-70-00-00           Mission Offerings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X1-80-00-00           Women's Group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NDITURE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                                            CHURCH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#    ACCOUNT CODE        ACCOUNT DESCRIPTION   REPO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61-40-61-31           Pastor's Salary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61-40-61-32           Secretary's Salary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        61-40-61-33           Organist's Salary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 61-40-62-31           Pastor Car Allowance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    61-40-63-31           Pastor's House Allow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 61-40-64-31           Pastor Contin Educ.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 61-40-65-31           Pastor's Pension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        61-40-67-51           Office Paper Supplies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 61-40-67-52           Office Postage       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                                                 CHURCH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# ACCOUNT CODE   ACCOUNT DESCRIPTION           REPOR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         61-45-67-55   Music &amp; Worship supplies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 61-50-10-10   Office Supplies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        61-50-61-33   Custodian's Salary           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  61-65-67-57   Offering Envelopes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        61-70-67-51   Sunday Schl Papr Supl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        61-75-60-24   National Body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         61-75-60-25   Regional Body       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        61-75-60-28   Local Social Service  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         62-40-66-74   Church Mortgage Pmt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        62-50-66-70   Utilities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        62-50-66-72   Maintain/Repair Chur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         62-50-68-60   Property Insurance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 X1-70-00-00   Mission Offerings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  X1-80-00-00   Women's Group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CHART OF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No. Account Title               Code No. Account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   RECEIPTS: Budgeted              3550    Steward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55    Wo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0    Envelopes, Pledges, Tithes      3560    Other Program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00    Loose Plate Offering            3600    Finance Commit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00    Church School Offering          3605    Lay Employee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00                                    3610    Office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00                                    3620    Property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00    Other Budgeted Income           3625    Property &amp;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30    Worker's 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RECEIPTS &amp; DISBURSEMENTS:       3635    Church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Gifts and           3640    Other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nbudgeted Income                   Exp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00    Benevolences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by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50    Memorial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00    Building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50                                 PASTORAL SUPPORT - Local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50    Other Designated Gifts          3800    Pastor's Sa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00    Special Day Offerings           3900    Associate's Sa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50    World Hunger Offerings          4000    Utilities: Pa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00    UMCOR Special Appeals           4005    Utilities: Assoc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50                                    4100    Travel Expenses: Pa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0                                    4105    Travel Exp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 Pa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50    Other Unbudgeted Offe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STERIAL SUPPORT -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BURSEMENTS: Budg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200    Pension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P/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CHURCH EXPENDITURES               4300    Pension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rti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00    Di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ntendents'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0    Debt Retirement                 4500    Episcopal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00    Capital Improvements            4600    Equitable Salary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0    Nurture &amp; Membership Care       4700    Temporary General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05    Outreach            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10    Christian U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15    Church &amp; Society                CONNECTIONAL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20    Education/Church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25    Evangelism                      4900 Interdenomi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peration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0    Campus Min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35    Missions Work Area              5000  General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40    Religion &amp; Race                 5100    Jurisdi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45    Status &amp; Role of Wo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00    Area and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00    Di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VOL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500    World Service &amp;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vol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00    Ministerial Education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700    Black College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00    Missional Priority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   General Advance 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5    World Service Special Gif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   Youth Service F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00    One Great Hour of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05    World Commu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10    U.M. Studen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15    Human Relation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20    World Order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00    Christian Education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05    Golden Cross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00    Conference Advance Spec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600    Higher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00    Health and Welfare A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00    Other Benevol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ROLL WITHHOL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0    FICA T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5    Federal With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0    State With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15    Health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8020    Oth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